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1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юзная республика, АССР, край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       </w:t>
      </w:r>
      <w:r>
        <w:rPr/>
        <w:t>(код органа соц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┤                                   </w:t>
      </w:r>
      <w:r>
        <w:rPr/>
        <w:t>обеспеч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НСИОН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.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по старости,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лучаю потери корми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И О ПРИНЯТИИ И СНЯТИИ С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 с учета __________________  │Принят на учет  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основание)             │Пенсию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(размер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я ________________________  │Выплачивать с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размер)           │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а по 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______________________  │М.П.     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       │  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 с учета __________________  │Принят на учет  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основание)             │Пенсию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(размер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я ________________________  │Выплачивать с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размер)           │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а по 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______________________  │М.П.     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       │    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 с учета __________________  │Принят на учет  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основание)             │Пенсию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│               (размер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я ________________________  │Выплачивать с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размер)           │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а по __________________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______________________  │М.П.     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)         │    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МЕТКИ ОБ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личество листов  │ (количество листов    │ (количество 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ла)         │        дела)          │        дел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 ___________________  │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 │       (дата)          │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 ___________________  │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│      (подпись)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оличество листов  │ (количество листов    │ (количество 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ла)         │        дела)          │        дел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 ___________________  │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 │       (дата)          │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 ___________________  │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│      (подпись)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 РЕВИ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едставитель)    │  (представитель)      │  (представител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 │       (дата)          │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│      (подпись)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едставитель)    │  (представитель)      │  (представител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 │       (дата)          │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  │ ____________________  │ 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│      (подпись)        │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дочеты, у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6</Characters>
  <CharactersWithSpaces>6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социального обеспечения РСФСР</dc:creator>
  <dc:description/>
  <dc:language>en-US</dc:language>
  <cp:lastModifiedBy/>
  <dcterms:modified xsi:type="dcterms:W3CDTF">2011-10-30T11:15:00Z</dcterms:modified>
  <cp:revision>2</cp:revision>
  <dc:subject>Дело</dc:subject>
  <dc:title>Пенсионное дело. Форма № 150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