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6 N 21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ВД, ГУВД, УВД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, Ф.И.О. участкового уполномоченного ми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НО-ПРОФИЛАКТИЧЕСКОЕ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лицо, освобожденное из мест лишения свободы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ого установлены ограничения в соответствии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ата и место рождения,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й уполномоченный мили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веде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кращено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, ХРАНЕНИЯ, ВЕДЕНИЯ И С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О-ПРОФИЛАКТИЧЕСК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учет с заведением учетно-профилактического дела &lt;*&gt; ставятся лица, освобожденные из мест лишения свободы, в отношении которых установлены ограничения в соответствии с законом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"УП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лее - "контролируемое лиц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каждое контролируемое лицо ведется одно УПД на срок, установленный приговоро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Д регистрируется у начальника подразделения по организации деятельности участковых уполномоченных милиции горрайорганов внутренних дел с указанием порядкового номера, фамилии, имени, отчества контролируемого лица, даты заведения УПД, фамилии участкового уполномоченного, осуществляющего работу с данным лицом, даты начала и окончания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УПД в хронологическом порядке приоб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новление о заведении дела на контролируем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кументы, содержащие сведения, послужившие основанием для постановки на учет, перечень возложенных судом обязанностей или ограни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равка об установочных данных контрол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ист связей контрол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ист ежемесячных проверок контролируемого лица по информационно-справочным учетам о совершенных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Характеризующие материалы (объяснения, характеристики с места жительства, работы, уче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Лист учета профилактических мероприятий (Результаты проведения профилактической работы и выполнение возложенных судом обязанностей отражаются еже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становление о прекращении ведения У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Д хранятся в металлическом шкафу (сейфе) в служебном кабинете участкового уполномоч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иси в УПД ведутся четко и акку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ереводе с данного административного участка участковый уполномоченный сдает УПД начальнику подразделения по обеспечению деятельности участковых уполномоченных милиции. УПД выдаются вновь назначенному участковому уполномоченному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убытии лица к новому месту постоянного жительства УПД направляется в горрайорган внутренних дел по территор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окончании срока контроля за данным лицом УПД сдается в секретариат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56:00Z</dcterms:modified>
  <cp:revision>2</cp:revision>
  <dc:subject>Дело</dc:subject>
  <dc:title>Учетно-профилактическое дело на лицо, освобожденное из мест лишения свободы, в отношении которого установлены ограничения в соответствии с зако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