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несовершеннолет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горрай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НО-ПРОФИЛАКТИЧЕСКОЕ ДЕЛ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ата и место рождения, адрес, телефон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оты, уче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ПДН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й инспекто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уполномоченный уголовного розыс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о "__" ________ ____ г.   Прекращено "__" 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четно-профилактическому делу приобщаю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новление о заведении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содержащие сведения, послужившие основанием для постановки на учет несовершеннолетнего правонаруш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об установочных данных несовершеннолет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обследования семейно-бытов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н индивидуальной профилактиче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ъяснения несовершеннолетнего, его родителей или законных представителей, полученные при постановке на учет, а также по фактам совершения подучетным право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равка о первичной беседе руководителя горрайоргана с несовершеннолетним, его родителями или зако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ист связей, в котором указываются сведения о лицах, с которыми общается несовершеннолетний, характер их вли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Лист ежемесячных проверок по информационно-справочным учетам о совершенных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формация из информационного центра о наличии суди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Характеризующие материалы (характеристики с места жительства, работы, уче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ист учета 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становление о прекращении ведения учетно-профилактическ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Результаты проведения профилактической работы с несовершеннолетним отражаются в листе учета профилактических мероприятий инспектором ПДН ежемесячно, участковым инспектором и оперуполномоченным уголовного розыска - ежеквар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 наличии судимостей запрашивается инспектором ПДН 2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зующие материалы запрашиваются инспектором ПДН ежегод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горрай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ЗАВЕДЕНИИ УЧЕТНО-ПРОФИЛАКТИЧЕСК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ата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в отношении несовершеннолетнего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вершения преступления, статья Уголовного код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им судом и когда осужден, назначенное судом наказ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ился в специальном учебно-воспитательном учрежд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стах лишения свободы, как характеризов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руги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вышеизложенное  и  в  соответствии   с   пунктом  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по    организации   работы   подразделений   по  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органов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_________________________________ постав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й учет с заведением учетно-профилактическ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, подпись 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карточка                                      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3/4 см)                                  ОБ УСТАНОВОЧ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ЕСОВЕРШЕННО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места жительства и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гистрация, фактическое про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нят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основание постановки на уче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аспор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ерия, 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ич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блюдается у психиатра, нарколог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родителях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место работы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Характеристика семь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териальное положение, взаим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жду членами семьи, степень отрицательного воздействия на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суг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ловесный портр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 _____________              Телослож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за ____________              Волос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приметы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1</Characters>
  <CharactersWithSpaces>5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56:00Z</dcterms:modified>
  <cp:revision>2</cp:revision>
  <dc:subject>Дело</dc:subject>
  <dc:title>Учетно-профилактическое дело несовершеннолетнего правонаруш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