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ипло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ов экипажей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пла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рб Российской Федерации                                   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                           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плом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   Граждани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           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имеет право занимать 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            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омиссией _______________________   группы судов __ мощность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(номер группы судов и мощность судовой силовой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квалификационной комиссии)          (наименование вида судна: водоизмещающее, скорост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земсна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ения  о  дипломировании   членов   Особые отмет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й судов внутреннего плавания.                                   (район плавания и другие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   Дата выдач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      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____________________________________       (фамилия, имя, отчество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 имя, отчество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Диплом выдается на каждую специальнос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Правительство Российской Федерации</dc:creator>
  <dc:description/>
  <dc:language>en-US</dc:language>
  <cp:lastModifiedBy/>
  <dcterms:modified xsi:type="dcterms:W3CDTF">2011-10-30T06:23:00Z</dcterms:modified>
  <cp:revision>2</cp:revision>
  <dc:subject>Диплом</dc:subject>
  <dc:title>Диплом члена экипажа судна внутреннего пла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