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городских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ей) товаров,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дл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ВОЕНИИ (ПОДТВЕРЖДЕНИИ) 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ОСТАВЩИК ТОВАРОВ, РАБОТ, УСЛУГ ДЛЯ 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е для присвоения (подтверждения) 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_" ________ 200_ г. по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Ю.М. Луж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Правительство Москвы</dc:creator>
  <dc:description/>
  <dc:language>en-US</dc:language>
  <cp:lastModifiedBy/>
  <dcterms:modified xsi:type="dcterms:W3CDTF">2011-10-30T06:23:00Z</dcterms:modified>
  <cp:revision>2</cp:revision>
  <dc:subject>Диплом</dc:subject>
  <dc:title>Диплом о присвоении (подтверждении) звания «Поставщик товаров, работ, услуг для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