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, утвержденная Приказом Росстата от 01.07.2008 N 151, вводится в действие для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</w:t>
      </w:r>
      <w:r>
        <w:rPr/>
        <w:t>ДНЕВНИК ДОМОХОЗЯЙ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ЫБОРОЧНОЕ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  Форма N 1-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────┤           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ы, ведущие     │на 15 кален-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е бюджетов    │дарный день   │             от 01.07.2008 N 1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шних хозяйств        │после отчетно-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го периода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            │   Двухнеде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┘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ый пунк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ЗАПОЛНЯЕТСЯ ИНТЕРВЬЮЕР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┬───────────────────┬─────────┬──────────┬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  Код   │  Код населенного  │Код типа │Номер     │Номер до-│Месяц и год, с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убъекта│  пункта по ОКАТО  │населен- │участка   │мохозяйс-│торого обслед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РФ по  │   (3 - 11 знаки)  │ного пун-│микропере-│тва в    │домохозяй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КАТО  │                   │кта (го- │писи (пе- │пределах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(1, 2  │                   │родской -│реписи)   │террито- │  Месяц 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знаки) │                   │1; сельс-│населения │рии (4   │(2 знака)│(4 зна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  │</w:t>
      </w:r>
      <w:r>
        <w:rPr/>
        <w:t>кий - 2) │(4 знака) │знака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 │         3         │    4    │    5     │    6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3011│ └─┴─┘  │└─┴─┴─┴─┴─┴─┴─┴─┴─┘│   └─┘   │└─┴─┴─┴─┘ │└─┴─┴─┴─┘│  └─┴─┘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──────────┴─────────┴──────────┴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ЗАПОЛНЯЕТСЯ ИНТЕРВЬЮЕРОМ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ип населенного пункта по численности населения           │      Период ведения Дневни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округлить соответствующий код)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──────────────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одское поселение, тыс. чел.        │Сельское поселение, чел.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──┬───────┬───────┬───────┼─────┬─────┬──────┬─────┼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е│50,0 -│100,0 -│250,0 -│500,0 -│1 млн. │ До  │201 -│1001 -│Более│      начало     │    окон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,0│ 99,9 │ 249,5 │ 499,9 │ 999,9 │и более│ 200 │1000 │ 5000 │ 5000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───┴───────┴───────┴───────┴─────┴─────┴──────┴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9                                    │       10        │       1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──┬───────┬───────┬───────┬─────┬─────┬──────┬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2  │   3   │   4   │   5   │   6   │  7  │  8  │  9   │  10 │└─┴─┘ └─┴─┘ └─┴─┘│└─┴─┘ └─┴─┘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│       │       │       │     │     │      │     │</w:t>
      </w:r>
      <w:r>
        <w:rPr/>
        <w:t>число месяц  год │число месяц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──┴───────┴───────┴───────┴─────┴─────┴──────┴─────┴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│ </w:t>
      </w:r>
      <w:r>
        <w:rPr/>
        <w:t>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Номер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амилия И.О. интервьюера _______________________ │интервьюера   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К ВЕСТИ ДНЕВ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вник  предназначен для учета всех   Дневник   заполняется   тем  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 расходов   и   количества   домохозяйства,   в   руках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,       потребляемых      в   сосредоточены  все  или  часть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хозяйстве.                         денег,  кто  больше  всех за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едением   хозяйства   и   знает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вник  ведется ежедневно в течение   расходах других членов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х недель в соответствии с да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на его облож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</w:t>
      </w:r>
      <w:r>
        <w:rPr/>
        <w:t>Просим ответственного за ведение Дневни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внимательно ознакомиться с правилами его за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ТО ЗАПИСЫВАТЬ В ДНЕВ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   А   записываются  остатки   В части     В     следует   за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упленных     продуктов    питания     продукты  питания,  поступивш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сно    приведенному   перечню     подсобного  хозяйства, собр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овольственных товаров. В графе     лесу,  добытые на охоте и рыбал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на   начало"   следует   записать     полученные       в    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ичество   купленных   ранее   и     переработки      сельхоз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тавшихся   в   домохозяйстве  на     обмена   на   другие   товар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о    первого    дня   ведения     оказанные      членами    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невника   продуктов   питания,  в     домохозяйства   услуги, 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фе    "на    конец"   -   общее     продукты,   поступившие   в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ичество перечисленных продуктов     оплаты  труда,  подарки  от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итания,        оставшихся       в     лю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мохозяйстве  на конец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ня  ведения  Дневника, независимо   В части    Г  запишите  наз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времени их покупки.                 количество    продуктов 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торые  Вы  передали  в этот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 Б  записываются все расходы     родственникам,     знакомым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  покупку   продуктов  питания,     израсходовали   на   при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лкогольных              напитков,     консервов   и   других  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продовольственных       товаров,     длительного   хранения,   на  к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лату  услуг,  расходы  на уплату     животным,  продали и т.п.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в,     штрафов,    различных     необходимо  указать, были  ли 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ов, взносов, алиментов, помощь     продукты куплены до начала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алоимущим,    деньги,    отданные     Дневника или во время его 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звозмездно,  в  долг  или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гашения  долга, арендные платежи   В части     Д     следует   за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т.п.                                 непродовольственные       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ступившие   в   домохозяйств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писи    расходов  на  продукты     период  ведения  Дневника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итания  или  алкогольные  напитки     оплаты  труда, в результате об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обходимо   указать   также   вес     на другие товары или полученны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ъем)     купленных    продуктов     оказание  услуг, подарки от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лкогольных напитков).                лю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,    когда     Вы     купили   В части     Е   запишите    на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колько    упаковок    (бутылок)     непродовольственных     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уктов   питания   (алкогольных     покупка   которых  была  учте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питков)      и     затрудняетесь     Дневнике  и  которые Вы переда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считать   общий   вес   (объем)     качестве   подарка  родственн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купки,  Вы  можете  в  отдельном     знакомым   и   другим   людям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е   справа  по  соответствующей     являющимся      членами   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ке     записать     количество     домохозяйства,     продали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аковок  и  вес  каждой  из  них.     обменяли   на  другие  товар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щий    вес    будет    подсчитан     отдали за оказанные Вам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тервью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писи числа лиц, питавших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мохозяйстве  (справа  в  верх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асти   страницы),  укажите 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сех  членов домашнего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тей,  питавшихся  у  Вас в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К ДЕЛАТЬ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писи   лучше  делать сразу после   - Вес  купленных   продуктов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ого,  как  Вы  вернулись домой из     указывается   в   килограмма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агазина  и   разбираете  покупки,     ли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бо    спустя   непродолжительное    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писи  должны  быть   как   можно       рис - 1,50 кг,   молоко  ц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очнее.                                  3,5%  жирности - 0,50 л, лимо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пример,                                0,15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правильно         Правильно          Для   консервированных  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ывается вес нетто.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ясо         говядина беско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ба              карп живой.          шпроты - 0,16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 записи  покупки   одежды    и     Количество      купленных      я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уви   обязательно  укажите,  для     указывается в шту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го она была куплена.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 Вес   имеющихся  в   домохозя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льто зимнее   женское,   шапка     продуктов   питания   запишите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овая мужская; костюм              точностью до 10 граммов.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ый для сына и т.п.           мука  - 1,50 кг, картофель - 50,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язательно запишите  расход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лате    всех    видов   бытовых,   - Не    откладывайте,    пожалуй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ищно-коммунальных, транспортных     записи   на  следующий  день!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  медицинских   услуг,  а  также     записи    наименования    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ходы     на     зрелищные     и     допускаются принятые сокр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здоровительные мероприятия,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 содержание  и  обучение д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пример,                            - При   недостатке  строк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ольшого   количества   покупок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всех  поездок за день     платежей   Вы   можете   пере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    стоимость    проездного     записи на следующий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лета, если   он был купле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от   день),   мелкий   ремонт,   - В   конце дня просмотрите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ещение  бани, парикмахерской,     еще  раз,  проверьте, не забыли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но,   платного   врача, оплата     Вы записать расходы на покуп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ского сада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хлеба,     газет,      журн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аждый   вид  расхода фиксируйте в       лотерейных    билетов,   ра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блях    и   копейках.   Обратите       билетов  на  проезд  в город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нимание  на  правильность записи,       транспорте,  телефонных жет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обенно     для     дорогостоящих       спичек,   шоколадок,   пирож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оваров   и   услуг.  При  покупке       жвачек,  мороженого и др. мел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оваров   в   кредит  или  в  долг       товаров, предлагаемых в киос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жите их полную стоимость.             на лотках, в электрич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райтесь заполнить все  графы  Дневника,  кроме  граф  "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ом"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лучае, если у Вас были затруднения, записывайте свой вопрос на по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вника. Ответы на эти и  любые  другие  вопросы  Вы  можете  получить 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а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СЛЕДУЕТ ЗАПИСАТЬ КОЛИЧЕСТВО ОСТАТКОВ КУПЛЕННЫХ  ПРОДУКТОВ 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ЧАЛО ПЕРВОГО ДНЯ ВЕДЕНИЯ  ДНЕВНИКА И НА КОНЕЦ ПОСЛЕДНЕГО  ДНЯ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В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┐     ┌───┬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наименование  │   кг (л)   │     │ А │  наименование  │   кг (л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одуктов   ├──────┬─────┤     │   │    продуктов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</w:t>
      </w:r>
      <w:r>
        <w:rPr/>
        <w:t>на  │ на  │     │   │                │  на  │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начало│конец│     │   │                │начало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│  2   │  3  │     │ 1 │                │  2   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1│Мука            │      │     │     │127│Яйца (шт.)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2│Рис             │      │     │     │128│Масло животное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   │</w:t>
      </w:r>
      <w:r>
        <w:rPr/>
        <w:t>(сливочное)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│Другие крупы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29│Маргарин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4│Сухари, баранки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30│Растительное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5│Печенье, пряни- │      │     │     │   │масло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, вафли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31│Сало пищевое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6│Макаронные изде-│      │     │     │   │топленое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я     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32│Фрукты свежие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7│Овсяные хлопья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Геркулес", мюс-│      │     │     │133│Арбузы, дыни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      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34│Сухофрукты, оре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8│Говядина        │      │     │     │   │хи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9│Свинина         │      │     │     │135│Замороженные,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   │</w:t>
      </w:r>
      <w:r>
        <w:rPr/>
        <w:t>моченые фрукты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│Баранина и коз-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тина          │      │     │     │136│Капуста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│Куры и другая   │      │     │     │137│Кабачки, патис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тица           │      │     │     │   │соны, тыквы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2│Мясо прочих до- │      │     │     │138│Столовые корне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них и диких  │      │     │     │   │плоды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вотных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39│Лук и чеснок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3│Субпродукты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40│Картофель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4│Колбасы варено-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ченые, сыро- │      │     │     │141│Замороженные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ченые        │      │     │     │   │овощи и грибы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5│Мясокопчености, │      │     │     │142│Сушеные овощи и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ло шпик       │      │     │     │   │грибы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6│Мясные и мясо-  │      │     │     │143│Горох, фасоль,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тительные    │      │     │     │   │бобы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сервы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44│Овощные и гриб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7│Мясные полуфаб- │      │     │     │   │ные консервы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каты и готовые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делия заморо- │      │     │     │145│Квашеные и со-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ные          │      │     │     │   │леные овощи и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   │</w:t>
      </w:r>
      <w:r>
        <w:rPr/>
        <w:t>грибы (некон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8│Рыба и морепро- │      │     │     │   │сервированные)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кты заморожен-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            │      │     │     │146│Сахар, включая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   │</w:t>
      </w:r>
      <w:r>
        <w:rPr/>
        <w:t>ксилит, сорби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9│Рыба и морепро-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кты соленые,  │      │     │     │147│Варенье, джем,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ченые, суше- │      │     │     │   │повидло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    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48│Фруктовые кон-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0│Рыбные консервы │      │     │     │   │сервы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1│Молоко стерили- │      │     │     │149│Мед натуральный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ованное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50│Шоколадные кон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2│Молоко и сливки │      │     │     │   │феты и шоколад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хие   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51│Карамель, ирис,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3│Молочные консер-│      │     │     │   │зефир и т.п.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              │      │     │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</w:t>
      </w:r>
      <w:r>
        <w:rPr/>
        <w:t>152│Овощные и фрук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4│Йогурт          │      │     │     │   │товые соки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├───┼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5│Сыры и брынза   │      │     │     │199│КС (ЗАПОЛНЯЕТСЯ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   │</w:t>
      </w:r>
      <w:r>
        <w:rPr/>
        <w:t>ИНТЕРВЬЮЕРОМ)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6│Творог          │      │     │     │   │  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┼─────┤     │   │  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8│КС (ЗАПОЛНЯЕТСЯ │      │     │     │   │  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ЕРОМ)   │      │     │     │   │  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┴─────┘     └───┴───────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┐      ┌──────┐           ┌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Ь НЕДЕЛИ │Понедельник│ ДАТА │ 6/01 │ 2007 года │301│     ЧИСЛО ЛИ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┘      └──────┘           │   │   </w:t>
      </w:r>
      <w:r>
        <w:rPr/>
        <w:t>ПИТАВШИХС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</w:t>
      </w:r>
      <w:r>
        <w:rPr/>
        <w:t>ДОМОХОЗЯЙСТ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</w:t>
      </w:r>
      <w:r>
        <w:rPr/>
        <w:t>В ЭТОТ ДЕН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┌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│    </w:t>
      </w:r>
      <w:r>
        <w:rPr/>
        <w:t>3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└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 СЛЕДУЕТ  ЗАПИСАТЬ  ВСЕ  РАСХОДЫ  НА  ПОКУПКУ  ПРОДУКТОВ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ЫХ НАПИТКОВ, ТАБАЧНЫХ ИЗДЕЛИЙ, НЕПРОДОВОЛЬСТВЕННЫХ ТОВАРОВ,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┬────────────┬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 │\/ ЗАПОЛ- │наименова-│ стоимость  │для продук-│ │      ЕСЛИ В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НЯЕТСЯ │ние и ха- │            │тов питания│ │   ЗАТРУДНЯЕТЕ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ИНТЕР- │рактер    │            │и алкоголь-│ │ УКАЗАТЬ ОБЩИЙ В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ЬЮЕРОМ│расходов  │            │ных напит- │ │ПОКУПКИ, ТО ЗАПИШИ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</w:t>
      </w:r>
      <w:r>
        <w:rPr/>
        <w:t>ков        │ │КОЛИЧЕСТВО УПАКО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код   │          │            │           │ │И ВЕС ОДНОЙ УПАК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асхода │          │            │           │ │   В ЭТИХ ГРАФАХ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</w:t>
      </w:r>
      <w:r>
        <w:rPr/>
        <w:t>ОБЩИЙ ВЕ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 </w:t>
      </w:r>
      <w:r>
        <w:rPr/>
        <w:t>ПОКУП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</w:t>
      </w:r>
      <w:r>
        <w:rPr/>
        <w:t>ПОДСЧИТА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</w:t>
      </w:r>
      <w:r>
        <w:rPr/>
        <w:t>ИНТЕРВЬЮ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           │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           │ │</w:t>
      </w:r>
      <w:r>
        <w:rPr/>
        <w:t>количество│  вес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</w:t>
      </w:r>
      <w:r>
        <w:rPr/>
        <w:t>упаковок │упак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</w:t>
      </w:r>
      <w:r>
        <w:rPr/>
        <w:t>руб.   коп.│  кг [л]   │ │   штук   │ кг [л]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┬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│          │Хлеб белый│     8│   50│   0,40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2│          │Сахар     │    24│   00│   1,00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3│          │Вино сухое│    80│   00│   0,75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4│          │Творог    │    33│   00│   0,25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жирный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(9%)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5│          │Молоко    │    33│   60│           │ │         4│ 0,1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цельное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6│          │Лосось    │    66│   00│   0,27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консерви-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рованный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7│          │Обед в    │    30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столовой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на работе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8│          │Оплата    │   121│   6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жилья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9│          │Отопление │   186│   2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0│          │Горячая   │    89│   7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вода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│          │Холодная  │    95│   8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вода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│          │Вывоз     │    13│   2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мусора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│          │Телеантен-│    43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на (поль-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зование)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│          │Радиоточка│    11│   8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5│          │Домофон   │    30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6│          │Страховой │    19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взнос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(квартира)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7│          │Проезд в  │    10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автобусе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8│          │Газеты,   │    45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журнал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9│          │Сигареты  │    20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0│          │Обед мужа │    50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в столовой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1│          │Обед сына │    20│   00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в школе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3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9│          │КС (ЗАПОЛ-│      │     │           │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НЯЕТСЯ ИН-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ТЕРВЬЮ-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ЕРОМ)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┴──────┴─────┴───────────┘ └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СЛЕДУЕТ ЗАПИСАТЬ ПРОДУКТЫ, ПРОИЗВЕДЕННЫЕ ВАМИ  ИЛИ  ПОСТУПИВШ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  ДОМАШНЕЕ   ХОЗЯЙСТВО   БЕЗ   ОПЛАТЫ   И  ИСПОЛЬЗОВАННЫЕ  СЕГОДН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ТОВЛЕНИЯ ЗАВТРАКА, ОБЕДА ИЛИ УЖ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│\/ ЗАПОЛ-│   НАИМЕНОВАНИЕ ПРОДУКТА   │   вес   │из подсоб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  │                           │продукта │хозяйства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-│                           │         │заготовок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РОМ     │                           │         │переработки       -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д   │                           │         │подарок          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та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</w:t>
      </w:r>
      <w:r>
        <w:rPr/>
        <w:t>в счет опл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</w:t>
      </w:r>
      <w:r>
        <w:rPr/>
        <w:t>труда             -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</w:t>
      </w:r>
      <w:r>
        <w:rPr/>
        <w:t>по обмену и 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             │ </w:t>
      </w:r>
      <w:r>
        <w:rPr/>
        <w:t>кг [л]  │других источников -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1│         │Свекла                     │  0,10   │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  │</w:t>
      </w:r>
      <w:r>
        <w:rPr/>
        <w:t>1│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2│         │Картофель                  │  0,50   │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  │</w:t>
      </w:r>
      <w:r>
        <w:rPr/>
        <w:t>1│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3│         │Колбаса вареная            │  0,30   │    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             │         │   </w:t>
      </w:r>
      <w:r>
        <w:rPr/>
        <w:t>1   │2│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       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4│         │Варенье                    │  0,20   │    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             │         │   </w:t>
      </w:r>
      <w:r>
        <w:rPr/>
        <w:t>1   │2│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       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5│         │                           │         │   1 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6│         │                           │         │   1 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7│         │                           │         │   1 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8│         │                           │         │   1 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9│         │                           │         │   1 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0│         │                           │         │   1    2    3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9│         │КС (ЗАПОЛНЯЕТСЯ ИНТЕРВЬЮЕ-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РОМ)                      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──────────────┴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ЗАПИСЫВАЮТСЯ ПРОДУКТЫ ПИТАНИЯ, КУПЛЕННЫЕ  ВАМИ  В  ПЕРИОД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ВНИКА ИЛИ РАНЕЕ И ИЗРАСХОДОВАННЫЕ НА ПРИГОТОВЛЕНИЕ ПРОДУКТОВ ДЛ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(КОНСЕРВОВ, ВАРЕНЬЯ), НА КОРМ  ДОМАШНИМ  ЖИВОТНЫМ,  ПРОДАНН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РЕННЫЕ РОДСТВЕННИКАМ И ЗНАКОМЫМ,  ОТДАННЫЕ В ОБМЕН НА ДРУГИЕ ТОВАР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УЧЕН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┬────────┬────────────┬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 │\/ ЗАПОЛ-│              │  вес   │  куплены:  │для продуктов,│подарок         -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  │              │продукта│            │ купленных в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-│              │        │в период    │период ведения│на переработку 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РОМ     │              │        │ведения     │   дневника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</w:t>
      </w:r>
      <w:r>
        <w:rPr/>
        <w:t>дневника - 1│              │продано         -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д   │              │        │            │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та │              │        │до начала   │              │на корм скоту   -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</w:t>
      </w:r>
      <w:r>
        <w:rPr/>
        <w:t>ведения     ├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</w:t>
      </w:r>
      <w:r>
        <w:rPr/>
        <w:t>дневника - 2│  стоимость   │на корм домашн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          │              │</w:t>
      </w:r>
      <w:r>
        <w:rPr/>
        <w:t>животным        -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          │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          │              │</w:t>
      </w:r>
      <w:r>
        <w:rPr/>
        <w:t>в обмен и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│ </w:t>
      </w:r>
      <w:r>
        <w:rPr/>
        <w:t>кг [л] │            │ руб.    коп. │другие цели     -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┬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1│         │Сахар         │1,00    │       ┌─┐  │      │    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│        │   </w:t>
      </w:r>
      <w:r>
        <w:rPr/>
        <w:t>1   │2│  │      │       ││1│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     └─┘  │      │    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2│         │Творог жирный │0,25    │  ┌─┐       │18    │50     │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(9%)          │        │  │1│   2   │      │       │ 1   2 │3│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└─┘       │      │       │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3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4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5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6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7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8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9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0│         │              │        │   1    2   │      │       │ 1 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99│         │              │        │            │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─┴────────┴────────────┴──────┴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┐      ┌──────┐           ┌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Ь НЕДЕЛИ │...........│ ДАТА │../...│ 200_ года │301│     ЧИСЛО ЛИ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┘      └──────┘           │   │   </w:t>
      </w:r>
      <w:r>
        <w:rPr/>
        <w:t>ПИТАВШИХС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</w:t>
      </w:r>
      <w:r>
        <w:rPr/>
        <w:t>ДОМОХОЗЯЙСТ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</w:t>
      </w:r>
      <w:r>
        <w:rPr/>
        <w:t>В ЭТОТ ДЕН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┌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│    └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 СЛЕДУЕТ  ЗАПИСАТЬ  ВСЕ  РАСХОДЫ  НА  ПОКУПКУ  ПРОДУКТОВ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ЫХ НАПИТКОВ, ТАБАЧНЫХ ИЗДЕЛИЙ, НЕПРОДОВОЛЬСТВЕННЫХ ТОВАРОВ,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┬────────────┬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 │\/ ЗАПОЛ- │наименова-│ стоимость  │для продук-│ │      ЕСЛИ В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   │ние и ха- │            │тов питания│ │   ЗАТРУДНЯЕТЕ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Е-│рактер    │            │и алкоголь-│ │ УКАЗАТЬ ОБЩИЙ В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М       │расходов  │            │ных напит- │ │ПОКУПКИ, ТО ЗАПИШИ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</w:t>
      </w:r>
      <w:r>
        <w:rPr/>
        <w:t>ков        │ │КОЛИЧЕСТВО УПАКО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д    │          │            │           │ │И ВЕС ОДНОЙ УПАК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асхода  │          │            │           │ │   В ЭТИХ ГРАФАХ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</w:t>
      </w:r>
      <w:r>
        <w:rPr/>
        <w:t>ОБЩИЙ ВЕ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 </w:t>
      </w:r>
      <w:r>
        <w:rPr/>
        <w:t>ПОКУП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</w:t>
      </w:r>
      <w:r>
        <w:rPr/>
        <w:t>ПОДСЧИТА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    </w:t>
      </w:r>
      <w:r>
        <w:rPr/>
        <w:t>ИНТЕРВЬЮ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           │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     │           │ │</w:t>
      </w:r>
      <w:r>
        <w:rPr/>
        <w:t>количество│  вес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           │           │ │ </w:t>
      </w:r>
      <w:r>
        <w:rPr/>
        <w:t>упаковок │упак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│ </w:t>
      </w:r>
      <w:r>
        <w:rPr/>
        <w:t>руб.   коп.│  кг [л]   │ │   штук   │ кг [л]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┬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2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3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4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5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6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7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8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9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0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5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6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7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8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9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0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1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3│          │    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┼───────────┤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9│          │КС (ЗАПОЛ-│      │     │           │ │    X     │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НЯЕТСЯ ИН-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ТЕРВЬЮЕ-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РОМ)      │      │     │          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┴──────┴─────┴───────────┘ └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СЛЕДУЕТ ЗАПИСАТЬ ПРОДУКТЫ, ПРОИЗВЕДЕННЫЕ  ВАМИ  ИЛИ  ПОСТУПИВШ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  ДОМАШНЕЕ   ХОЗЯЙСТВО   БЕЗ   ОПЛАТЫ   И  ИСПОЛЬЗОВАННЫЕ  СЕГОДН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ТОВЛЕНИЯ ЗАВТРАКА, ОБЕДА ИЛИ УЖ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│\/ ЗАПОЛ-│   НАИМЕНОВАНИЕ ПРОДУКТА   │   вес   │из подсоб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  │                           │продукта │хозяйства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-│                           │         │заготовок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РОМ     │                           │         │переработки       -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д   │                           │         │подарок          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та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</w:t>
      </w:r>
      <w:r>
        <w:rPr/>
        <w:t>в счет опл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</w:t>
      </w:r>
      <w:r>
        <w:rPr/>
        <w:t>труда             -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│</w:t>
      </w:r>
      <w:r>
        <w:rPr/>
        <w:t>по обмену и 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             │ </w:t>
      </w:r>
      <w:r>
        <w:rPr/>
        <w:t>кг [л]  │других источников -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1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2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3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4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5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6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7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8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9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0│         │                           │         │   1   2   3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9│         │КС (ЗАПОЛНЯЕТСЯ ИНТЕРВЬЮЕ-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РОМ)                      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──────────────┴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ЗАПИСЫВАЮТСЯ ПРОДУКТЫ ПИТАНИЯ, КУПЛЕННЫЕ  ВАМИ  В  ПЕРИОД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ВНИКА ИЛИ РАНЕЕ И ИЗРАСХОДОВАННЫЕ НА ПРИГОТОВЛЕНИЕ ПРОДУКТОВ ДЛ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(КОНСЕРВОВ, ВАРЕНЬЯ),  НА  КОРМ  ДОМАШНИМ  ЖИВОТНЫМ, ПРОДАН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РЕННЫЕ РОДСТВЕННИКАМ И ЗНАКОМЫМ, ОТДАННЫЕ В ОБМЕН НА ДРУГИЕ ТОВАР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УЧЕННЫЕ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┬────────┬────────────┬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 │\/ ЗАПОЛ-│              │  вес   │  куплены:  │для продуктов,│подарок         -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  │              │продукта│            │ купленных в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-│              │        │в период    │период ведения│на переработку 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РОМ     │              │        │ведения     │   дневника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</w:t>
      </w:r>
      <w:r>
        <w:rPr/>
        <w:t>дневника - 1│              │продано         -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д   │              │        │            │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та │              │        │до начала   │              │на корм скоту   -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</w:t>
      </w:r>
      <w:r>
        <w:rPr/>
        <w:t>ведения     ├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</w:t>
      </w:r>
      <w:r>
        <w:rPr/>
        <w:t>дневника - 2│  стоимость   │на корм домашн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          │              │</w:t>
      </w:r>
      <w:r>
        <w:rPr/>
        <w:t>животным        -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          │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│        │            │              │</w:t>
      </w:r>
      <w:r>
        <w:rPr/>
        <w:t>в обмен и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│ </w:t>
      </w:r>
      <w:r>
        <w:rPr/>
        <w:t>кг [л] │            │ руб.    коп. │другие цели     -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┬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1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2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3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4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5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6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7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8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9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0│         │              │        │   1    2   │      │       │  1  2  3  4  5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┼────────┼────────────┼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99│         │              │        │            │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─┴────────┴────────────┴──────┴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СЛЕДУЕТ ЗАПИСАТЬ НЕПРОДОВОЛЬСТВЕННЫЕ ТОВАРЫ,  ПОСТУПИВШИЕ  В  ВА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ЕЕ ХОЗЯЙСТВО БЕЗ  ОПЛАТЫ  В  ПЕРИОД  ВЕДЕНИЯ  ДНЕВНИКА (ТОВАРЫ,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ВШИЕ В УПОТРЕБЛЕНИИ В ДОМОХОЗЯЙСТВЕ ДАРИТЕЛЯ, ЗАПИСЫВАТЬ НЕ СЛЕДУ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 │\/ ЗАПОЛ-│    НАИМЕНОВАНИЕ ТОВАРА    │примерная│подарок           -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  │                           │стоимость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-│                           │         │продано          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РОМ     │                          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д   │                           │         │по обмену и 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товара │                           │руб. коп.│других источников -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┬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1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2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3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4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5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6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7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8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9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0│         │                           │    │    │      1   2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99│         │КС (ЗАПОЛНЯЕТСЯ            │    │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ИНТЕРВЬЮЕРОМ)              │    │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──────────────┴────┴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ЗДЕСЬ ЗАПИСЫВАЮТСЯ НЕПРОДОВОЛЬСТВЕННЫЕ ТОВАРЫ,  КУПЛЕННЫЕ  ВАМ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ДНЕВНИКА  И  ПРОДАННЫЕ  ИЛИ  ПОДАРЕННЫЕ  РОДСТВЕННИКАМ И ЗНАКОМ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АННЫЕ В ОБМЕН  НА  ДРУГИЕ  ТОВАРЫ  ИЛИ ЗА ОКАЗАННЫЕ ВАШЕМУ ДОМО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│\/ ЗАПОЛ-│    НАИМЕНОВАНИЕ ТОВАРА    │стоимость│подарок           -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 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ВЬЮ-│                           │         │в счет опл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РОМ     │                           │         │труда            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              │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д   │                           │         │в обмен и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товара │                           │руб. коп.│другие цели       -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┬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1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2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3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4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5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6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7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8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9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0│         │                           │    │    │     1    2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┼────┼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99│         │КС (ЗАПОЛНЯЕТСЯ            │    │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ИНТЕРВЬЮЕРОМ)              │    │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──────────────┴────┴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676"/>
        <w:gridCol w:w="404"/>
        <w:gridCol w:w="541"/>
        <w:gridCol w:w="4589"/>
        <w:gridCol w:w="540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 (ЗАПОЛНЯЕТСЯ ИНТЕРВЬЮЕРОМ)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ЧЕЛОВЕКО-ДНЕЙ</w:t>
              <w:br/>
              <w:t xml:space="preserve">ПИТАНИЯ            </w:t>
              <w:br/>
              <w:t xml:space="preserve">(сумма строк 301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, В КОТОРЫЕ ФАКТИЧЕСКИ </w:t>
              <w:br/>
              <w:t>ОСУЩЕСТВЛЯЛИСЬ ДНЕВНИКОВЫЕ ЗАПИС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и   домохозяйства   мною  полностью  проверены  и  закодиров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ИПЦ-Д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тервьюера _____________________ Дата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6</Words>
  <Characters>53202</Characters>
  <CharactersWithSpaces>45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служба государственной статистики</dc:creator>
  <dc:description/>
  <dc:language>en-US</dc:language>
  <cp:lastModifiedBy/>
  <dcterms:modified xsi:type="dcterms:W3CDTF">2011-10-30T06:23:00Z</dcterms:modified>
  <cp:revision>2</cp:revision>
  <dc:subject>Дневник</dc:subject>
  <dc:title>Дневник домохозяйства. Форма № 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