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тряде осуж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равитель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</w:t>
      </w:r>
      <w:r>
        <w:rPr/>
        <w:t>Фотограф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</w:t>
      </w:r>
      <w:r>
        <w:rPr/>
        <w:t>3 x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НЕВНИК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дивидуальной воспитательной работы с ос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исправите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 и год ро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м судом и когда осужде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(и) УК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лишения свободы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срока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ц срока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возможного перевода (пред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легченные условия отбывания наказ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ычные условия отбывания наказания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онию-поселение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 об условно-досро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и                              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889"/>
        <w:gridCol w:w="3916"/>
        <w:gridCol w:w="2564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бытия</w:t>
              <w:br/>
              <w:t xml:space="preserve">в ИУ (отряд)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тряда и приказ о  </w:t>
              <w:br/>
              <w:t xml:space="preserve">направлении в отряд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перевода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невник изготавливается форматом 20 см x 14,5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Общие сведения об осужд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полняется на основе анализа материалов личного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зультатов изучения личности осужденного во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бывания наказани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Националь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полняется по желанию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Семейное положе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Сведения о родственниках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степень родства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ста жительств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Образование до осуж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Профессия (специальность) до осу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Краткое изложение состава преступл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отно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жденного к преступлению, при наличии материального ущ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иска указать их размер и други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характеризующие дея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Сведения об имеющихся судимостях и основания освобождени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Медицинское     заключение    о    состоянии    здоровья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доспособ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полняется начальником медсанчасти И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Иные обстоятельства, характеризующие осужденного и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у в воспитательной работе с ни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Индивидуально-психологические особ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чности осужденног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аздел заполняется каждые полгода психол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начальником от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правленность  личности:  мотивы  совершения  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ностные ориентации, жизненные планы и т.п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Психологическая  характеристика  (в  карантине  и   по   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ровень интеллектуального и культурного разви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моциональная устойчивость и основные черты характе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заимоотношения с другими осужденными и сотрудниками И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оценка и контроль за своим поведением; положитель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рицательные личностные качест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Сведения   о  поведении  осужденного,  оценка  выполнения 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ебований действующего законодательства и Правил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орядка исправительных учреждени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Раздел  должен  включать сведения за весь период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осужде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. Индивидуальная воспитательная работа, проводи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ос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Индивидуальная воспитательная работа, проводимая с ос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ом от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346"/>
        <w:gridCol w:w="175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роведенной с осужденным     </w:t>
              <w:br/>
              <w:t xml:space="preserve">воспитательной работы             </w:t>
              <w:br/>
              <w:t xml:space="preserve">(вид воспитательной работы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Индивидуальная воспитательная работа, проводимая с ос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ами совета воспитателей от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3915"/>
        <w:gridCol w:w="242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>спец. звание,</w:t>
              <w:br/>
              <w:t xml:space="preserve">должность  </w:t>
              <w:br/>
              <w:t xml:space="preserve">члена СВО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роведенной с  </w:t>
              <w:br/>
              <w:t xml:space="preserve">осужденным воспитательной  </w:t>
              <w:br/>
              <w:t xml:space="preserve">работы            </w:t>
              <w:br/>
              <w:t xml:space="preserve">(вид воспитательной работы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Индивидуальная воспитательная работа, проводимая с ос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ыми сотрудниками исправитель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3781"/>
        <w:gridCol w:w="2429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>спец. звание,</w:t>
              <w:br/>
              <w:t xml:space="preserve">должность  </w:t>
              <w:br/>
              <w:t>сотрудника ИУ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роведенной с  </w:t>
              <w:br/>
              <w:t xml:space="preserve">осужденным воспитательной </w:t>
              <w:br/>
              <w:t xml:space="preserve">работы           </w:t>
              <w:br/>
              <w:t>(вид воспитательной работы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Решения совета воспитателей отряда в отношении осужден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239"/>
        <w:gridCol w:w="3646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заседания СВО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СВО, принятое в</w:t>
              <w:br/>
              <w:t xml:space="preserve">отношении осужденного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4. Учет поощрений и взыск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Учет поощрений, объявленных осужденно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890"/>
        <w:gridCol w:w="1620"/>
        <w:gridCol w:w="2431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поощр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что   </w:t>
              <w:br/>
              <w:t xml:space="preserve">объявлено </w:t>
              <w:br/>
              <w:t xml:space="preserve">поощрение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    </w:t>
              <w:br/>
              <w:t xml:space="preserve">поощрен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>N приказ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Учет  устных  взысканий,  наложенных  на   осужденного   (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новления руководства И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"/>
        <w:gridCol w:w="1349"/>
        <w:gridCol w:w="1351"/>
        <w:gridCol w:w="1349"/>
        <w:gridCol w:w="2026"/>
        <w:gridCol w:w="1619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взыска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что  </w:t>
              <w:br/>
              <w:t xml:space="preserve">наложено </w:t>
              <w:br/>
              <w:t>взыск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 xml:space="preserve">наложено </w:t>
              <w:br/>
              <w:t>взыскани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ознакомлении </w:t>
              <w:br/>
              <w:t xml:space="preserve">осужденного  </w:t>
              <w:br/>
              <w:t xml:space="preserve">(подпись   </w:t>
              <w:br/>
              <w:t xml:space="preserve">осужденного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снятии   </w:t>
              <w:br/>
              <w:t xml:space="preserve">взыск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Учет  взысканий,  наложенных на осужденного по постанов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ства И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"/>
        <w:gridCol w:w="1890"/>
        <w:gridCol w:w="1349"/>
        <w:gridCol w:w="1755"/>
        <w:gridCol w:w="2700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взыск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что  </w:t>
              <w:br/>
              <w:t xml:space="preserve">наложено </w:t>
              <w:br/>
              <w:t>взыск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наложено</w:t>
              <w:br/>
              <w:t xml:space="preserve">взыскание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снятии  </w:t>
              <w:br/>
              <w:t xml:space="preserve">взыск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5. Результаты работы по подготовке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 освобождению, его трудовому и бытовому 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4</Words>
  <Characters>9659</Characters>
  <CharactersWithSpaces>8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юстиции Российской Федерации</dc:creator>
  <dc:description/>
  <dc:language>en-US</dc:language>
  <cp:lastModifiedBy/>
  <dcterms:modified xsi:type="dcterms:W3CDTF">2011-10-30T06:23:00Z</dcterms:modified>
  <cp:revision>2</cp:revision>
  <dc:subject>Дневник</dc:subject>
  <dc:title>Дневник индивидуальной воспитательной работы с осужденным в исправитель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