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 инженера-резид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2835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да, температура,</w:t>
              <w:br/>
              <w:t xml:space="preserve">осадк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работ </w:t>
              <w:br/>
              <w:t xml:space="preserve">подрядчика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работ   </w:t>
              <w:br/>
              <w:t xml:space="preserve">инженера-резид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резидент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невник инженера-резидента составляется на каждого подрядчика (в т.ч. субподрядчика), ведущего работы на Объекте продолжитель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6</Characters>
  <CharactersWithSpaces>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06:23:00Z</dcterms:modified>
  <cp:revision>2</cp:revision>
  <dc:subject>Дневник</dc:subject>
  <dc:title>Дневник инженера-резидента по осуществлению строительного контроля на федеральных автомобильных дорогах. Форма № Ф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