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25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КОНТРОЛЯ ЗА ФИЗИЧЕСКОЙ ПОДГОТО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945"/>
        <w:gridCol w:w="2700"/>
        <w:gridCol w:w="1081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за-</w:t>
              <w:br/>
              <w:t xml:space="preserve">нятий  </w:t>
              <w:br/>
              <w:t>и место</w:t>
              <w:br/>
              <w:t xml:space="preserve">прове- </w:t>
              <w:br/>
              <w:t xml:space="preserve">д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</w:t>
              <w:br/>
              <w:t>ленные</w:t>
              <w:br/>
              <w:t xml:space="preserve">недо- </w:t>
              <w:br/>
              <w:t>стат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, данные  </w:t>
              <w:br/>
              <w:t xml:space="preserve">специалистами   </w:t>
              <w:br/>
              <w:t xml:space="preserve">медицинской службы </w:t>
              <w:br/>
              <w:t>училища, и сроки их</w:t>
              <w:br/>
              <w:t xml:space="preserve">выполнени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ющ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</w:t>
              <w:br/>
              <w:t xml:space="preserve">устранении </w:t>
              <w:br/>
              <w:t>недостатков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обороны Российской Федерации</dc:creator>
  <dc:description/>
  <dc:language>en-US</dc:language>
  <cp:lastModifiedBy/>
  <dcterms:modified xsi:type="dcterms:W3CDTF">2011-10-30T06:23:00Z</dcterms:modified>
  <cp:revision>2</cp:revision>
  <dc:subject>Дневник</dc:subject>
  <dc:title>Дневник медицинского контроля за физической подготов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