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НЕВНИ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ПОСТУПЛЕНИЯ И ОТПРАВКИ ШЕРСТИ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19__ год 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рма __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ригада 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тары ______  Пол, возраст овец _______________________ Фактически острижено овец ________ го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араны, матки, молодня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бан _____________, за которым закреплена отара овец Число закрепленных ____ голов Порода _____ го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милия, имя,                                   овец                          ов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оступление (настриг) шер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405"/>
        <w:gridCol w:w="405"/>
        <w:gridCol w:w="405"/>
        <w:gridCol w:w="405"/>
        <w:gridCol w:w="405"/>
        <w:gridCol w:w="406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810"/>
        <w:gridCol w:w="945"/>
        <w:gridCol w:w="806"/>
      </w:tblGrid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 xml:space="preserve">мастера </w:t>
              <w:br/>
              <w:t xml:space="preserve">по      </w:t>
              <w:br/>
              <w:t xml:space="preserve">стрижке </w:t>
              <w:br/>
              <w:t xml:space="preserve">овец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>стриж-</w:t>
              <w:br/>
              <w:t xml:space="preserve">ки    </w:t>
            </w:r>
          </w:p>
        </w:tc>
        <w:tc>
          <w:tcPr>
            <w:tcW w:w="891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стриженной шерсти с каждой овцы (масса указывается </w:t>
              <w:br/>
              <w:t xml:space="preserve">с точностью до одной сотой килограмма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т-</w:t>
              <w:br/>
              <w:t>риже-</w:t>
              <w:br/>
              <w:t xml:space="preserve">но   </w:t>
              <w:br/>
              <w:t>шерс-</w:t>
              <w:br/>
              <w:t xml:space="preserve">ти,  </w:t>
              <w:br/>
              <w:t xml:space="preserve">к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ри-</w:t>
              <w:br/>
              <w:t xml:space="preserve">жено  </w:t>
              <w:br/>
              <w:t xml:space="preserve">овец, </w:t>
              <w:br/>
              <w:t xml:space="preserve">голов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 xml:space="preserve">мас- </w:t>
              <w:br/>
              <w:t xml:space="preserve">тера </w:t>
              <w:br/>
              <w:t xml:space="preserve">по   </w:t>
              <w:br/>
              <w:t>стри-</w:t>
              <w:br/>
              <w:t xml:space="preserve">жке  </w:t>
              <w:br/>
              <w:t xml:space="preserve">ове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СП-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455" w:type="dxa"/>
        <w:jc w:val="left"/>
        <w:tblInd w:w="9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09"/>
        <w:gridCol w:w="88"/>
        <w:gridCol w:w="89"/>
        <w:gridCol w:w="88"/>
        <w:gridCol w:w="88"/>
        <w:gridCol w:w="88"/>
        <w:gridCol w:w="88"/>
        <w:gridCol w:w="89"/>
        <w:gridCol w:w="88"/>
        <w:gridCol w:w="88"/>
        <w:gridCol w:w="132"/>
        <w:gridCol w:w="133"/>
        <w:gridCol w:w="125"/>
        <w:gridCol w:w="7"/>
        <w:gridCol w:w="132"/>
        <w:gridCol w:w="133"/>
        <w:gridCol w:w="132"/>
        <w:gridCol w:w="133"/>
        <w:gridCol w:w="132"/>
        <w:gridCol w:w="132"/>
        <w:gridCol w:w="10"/>
        <w:gridCol w:w="123"/>
        <w:gridCol w:w="132"/>
        <w:gridCol w:w="132"/>
        <w:gridCol w:w="133"/>
        <w:gridCol w:w="132"/>
        <w:gridCol w:w="132"/>
        <w:gridCol w:w="133"/>
        <w:gridCol w:w="28"/>
        <w:gridCol w:w="236"/>
        <w:gridCol w:w="309"/>
        <w:gridCol w:w="263"/>
      </w:tblGrid>
      <w:tr>
        <w:trPr>
          <w:trHeight w:val="108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 xml:space="preserve">мастера </w:t>
              <w:br/>
              <w:t xml:space="preserve">по      </w:t>
              <w:br/>
              <w:t xml:space="preserve">стрижке </w:t>
              <w:br/>
              <w:t xml:space="preserve">овец   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>стриж-</w:t>
              <w:br/>
              <w:t xml:space="preserve">ки    </w:t>
            </w:r>
          </w:p>
        </w:tc>
        <w:tc>
          <w:tcPr>
            <w:tcW w:w="291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стриженной шерсти с каждой овцы (масса указывается </w:t>
              <w:br/>
              <w:t xml:space="preserve">с точностью до одной сотой килограмма)              </w:t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т-</w:t>
              <w:br/>
              <w:t>риже-</w:t>
              <w:br/>
              <w:t xml:space="preserve">но   </w:t>
              <w:br/>
              <w:t>шерс-</w:t>
              <w:br/>
              <w:t xml:space="preserve">ти,  </w:t>
              <w:br/>
              <w:t xml:space="preserve">кг  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ри-</w:t>
              <w:br/>
              <w:t xml:space="preserve">жено  </w:t>
              <w:br/>
              <w:t xml:space="preserve">овец, </w:t>
              <w:br/>
              <w:t xml:space="preserve">голов 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 xml:space="preserve">мас- </w:t>
              <w:br/>
              <w:t xml:space="preserve">тера </w:t>
              <w:br/>
              <w:t xml:space="preserve">по   </w:t>
              <w:br/>
              <w:t>стри-</w:t>
              <w:br/>
              <w:t xml:space="preserve">жке  </w:t>
              <w:br/>
              <w:t xml:space="preserve">овец </w:t>
            </w:r>
          </w:p>
        </w:tc>
      </w:tr>
      <w:tr>
        <w:trPr>
          <w:trHeight w:val="24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</w:tr>
      <w:tr>
        <w:trPr>
          <w:trHeight w:val="120" w:hRule="atLeast"/>
          <w:cantSplit w:val="true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 день </w:t>
            </w:r>
          </w:p>
        </w:tc>
        <w:tc>
          <w:tcPr>
            <w:tcW w:w="8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Классировка шер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0"/>
        <w:gridCol w:w="540"/>
        <w:gridCol w:w="676"/>
        <w:gridCol w:w="674"/>
        <w:gridCol w:w="811"/>
        <w:gridCol w:w="810"/>
        <w:gridCol w:w="810"/>
        <w:gridCol w:w="810"/>
        <w:gridCol w:w="810"/>
        <w:gridCol w:w="675"/>
        <w:gridCol w:w="674"/>
        <w:gridCol w:w="946"/>
        <w:gridCol w:w="944"/>
        <w:gridCol w:w="811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>ки-</w:t>
              <w:br/>
              <w:t xml:space="preserve">пы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>клас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- </w:t>
              <w:br/>
              <w:t xml:space="preserve">тоя- </w:t>
              <w:br/>
              <w:t xml:space="preserve">ние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кипы, кг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  <w:br/>
              <w:t xml:space="preserve">вы- </w:t>
              <w:br/>
              <w:t>хода</w:t>
              <w:br/>
              <w:t xml:space="preserve">мы- </w:t>
              <w:br/>
              <w:t xml:space="preserve">то- </w:t>
              <w:br/>
              <w:t xml:space="preserve">го  </w:t>
              <w:br/>
              <w:t xml:space="preserve">во- </w:t>
              <w:br/>
              <w:t>лок-</w:t>
              <w:br/>
              <w:t xml:space="preserve">н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шерсти</w:t>
              <w:br/>
              <w:t xml:space="preserve">в пе- </w:t>
              <w:br/>
              <w:t>ресче-</w:t>
              <w:br/>
              <w:t xml:space="preserve">те на </w:t>
              <w:br/>
              <w:t xml:space="preserve">мытое </w:t>
              <w:br/>
              <w:t>волок-</w:t>
              <w:br/>
              <w:t xml:space="preserve">но -  </w:t>
              <w:br/>
              <w:t>нетто,</w:t>
              <w:br/>
              <w:t xml:space="preserve">кг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 </w:t>
              <w:br/>
              <w:t xml:space="preserve">на-   </w:t>
              <w:br/>
              <w:t xml:space="preserve">прав- </w:t>
              <w:br/>
              <w:t xml:space="preserve">лена  </w:t>
              <w:br/>
              <w:t>шерсть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спе- </w:t>
              <w:br/>
              <w:t>цифи-</w:t>
              <w:br/>
              <w:t>кации</w:t>
              <w:br/>
              <w:t xml:space="preserve">или  </w:t>
              <w:br/>
              <w:t xml:space="preserve">нак- </w:t>
              <w:br/>
              <w:t xml:space="preserve">лад- </w:t>
              <w:br/>
              <w:t xml:space="preserve">ной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а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езапре- </w:t>
              <w:br/>
              <w:t xml:space="preserve">сованной </w:t>
              <w:br/>
              <w:t xml:space="preserve">шерсти   </w:t>
              <w:br/>
              <w:t>(по клас-</w:t>
              <w:br/>
              <w:t xml:space="preserve">сам и    </w:t>
              <w:br/>
              <w:t xml:space="preserve">сортам)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205" w:type="dxa"/>
            <w:gridSpan w:val="15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отехник (отделения, _______ ___________   Шерсть сдал старший чабан (бригад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рмы, комплекса)     подпись расшифровка   комплекса)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    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фермой     _______ ___________   Шерсть     _________ 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нктом стрижки)     подпись расшифровка   принял     должность подпись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ровщик шерсти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48</Characters>
  <CharactersWithSpaces>3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23:00Z</dcterms:modified>
  <cp:revision>2</cp:revision>
  <dc:subject>Дневник</dc:subject>
  <dc:title>Дневник поступления и отправки шерсти. Типовая межотраслевая форма № СП-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