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НЕВНИК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ОСТУПЛЕНИЯ ПРОДУКЦИИ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САДОВОДСТВА  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игада 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вено __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звание продукции 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10"/>
        <w:gridCol w:w="944"/>
        <w:gridCol w:w="810"/>
        <w:gridCol w:w="946"/>
        <w:gridCol w:w="810"/>
        <w:gridCol w:w="945"/>
        <w:gridCol w:w="810"/>
        <w:gridCol w:w="810"/>
        <w:gridCol w:w="539"/>
        <w:gridCol w:w="1079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ител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вар-</w:t>
              <w:br/>
              <w:t xml:space="preserve">тала </w:t>
              <w:br/>
              <w:t xml:space="preserve">(по- </w:t>
              <w:br/>
              <w:t xml:space="preserve">ля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сорта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вшая       </w:t>
              <w:br/>
              <w:t xml:space="preserve">продукция    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из массы    </w:t>
              <w:br/>
              <w:t xml:space="preserve">нетто, кг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,  </w:t>
              <w:br/>
              <w:t>сдавше-</w:t>
              <w:br/>
              <w:t>го про-</w:t>
              <w:br/>
              <w:t xml:space="preserve">дукцию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утто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то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>дарт-</w:t>
              <w:br/>
              <w:t xml:space="preserve">на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стан-</w:t>
              <w:br/>
              <w:t>дарт-</w:t>
              <w:br/>
              <w:t xml:space="preserve">ная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-</w:t>
              <w:br/>
              <w:t>хо-</w:t>
              <w:br/>
              <w:t xml:space="preserve">ды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,</w:t>
              <w:br/>
              <w:t xml:space="preserve">шт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,</w:t>
              <w:b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СП-1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┬──────┬─────────────────────────┬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итель│Номер│Назва-│       Поступившая       │  В том числе  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вар-│ние   │        продукция        │   из массы    │лиц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ала │сорта │                         │   нетто, кг   │сдавш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(по- │      ├────────────┬────────────┼─────┬─────┬───┤го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я)  │      │   брутто   │   нетто    │стан-│не-  │от-│дукц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├─────┬──────┼─────┬──────┤</w:t>
      </w:r>
      <w:r>
        <w:rPr/>
        <w:t>дарт-│стан-│хо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│</w:t>
      </w:r>
      <w:r>
        <w:rPr/>
        <w:t>тара,│масса,│тара,│масса,│ная  │дарт-│ды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│      │ </w:t>
      </w:r>
      <w:r>
        <w:rPr/>
        <w:t>шт. │  кг  │ шт. │  кг  │     │ная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┼─────┼──────┼─────┼──────┼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│     │      │     │      │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┼─────┼──────┼─────┼──────┼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│     │      │     │      │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┼─────┼──────┼─────┼──────┼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│     │      │     │      │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┼─────┼──────┼─────┼──────┼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│     │      │     │      │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┼─────┼──────┼─────┼──────┼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│     │      │     │      │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┴──────┼─────┼──────┼─────┼──────┼─────┼─────┼───┼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Итого │     │      │     │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┴──────┼─────┴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Цена, руб. коп.│            │ 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─────┼──────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умма, руб. коп.│            │ 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─────┼──────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рреспонден-     дебет │            │ 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ия счетов:             ├────────────┼──────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кредит │            │ 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┴────────────┴─────┴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м (участком)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ир _________ ____________  складом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расшифровка     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и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3</Characters>
  <CharactersWithSpaces>3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23:00Z</dcterms:modified>
  <cp:revision>2</cp:revision>
  <dc:subject>Дневник</dc:subject>
  <dc:title>Дневник поступления продукции садоводства. Типовая межотраслевая форма № СП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