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НЕВНИК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ОСТУПЛЕНИЯ ПРОДУКЦИИ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КРЫТОГО ГРУНТА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игада 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вено 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нт, тип сооружения 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40"/>
        <w:gridCol w:w="810"/>
        <w:gridCol w:w="810"/>
        <w:gridCol w:w="540"/>
        <w:gridCol w:w="540"/>
        <w:gridCol w:w="810"/>
        <w:gridCol w:w="810"/>
        <w:gridCol w:w="540"/>
        <w:gridCol w:w="540"/>
        <w:gridCol w:w="810"/>
        <w:gridCol w:w="810"/>
        <w:gridCol w:w="540"/>
        <w:gridCol w:w="1079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итель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ченной продукции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>сдавше-</w:t>
              <w:br/>
              <w:t>го про-</w:t>
              <w:br/>
              <w:t xml:space="preserve">дукцию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>дарт-</w:t>
              <w:br/>
              <w:t xml:space="preserve">н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стан-</w:t>
              <w:br/>
              <w:t>дарт-</w:t>
              <w:br/>
              <w:t xml:space="preserve">на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-</w:t>
              <w:br/>
              <w:t>хо-</w:t>
              <w:br/>
              <w:t xml:space="preserve">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>дарт-</w:t>
              <w:br/>
              <w:t xml:space="preserve">н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стан-</w:t>
              <w:br/>
              <w:t>дарт-</w:t>
              <w:br/>
              <w:t xml:space="preserve">на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-</w:t>
              <w:br/>
              <w:t>хо-</w:t>
              <w:br/>
              <w:t xml:space="preserve">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>дарт-</w:t>
              <w:br/>
              <w:t xml:space="preserve">н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стан-</w:t>
              <w:br/>
              <w:t>дарт-</w:t>
              <w:br/>
              <w:t xml:space="preserve">на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-</w:t>
              <w:br/>
              <w:t>хо-</w:t>
              <w:br/>
              <w:t xml:space="preserve">ды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СП-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итель│              Наименование полученной продукции            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┬───────────────────┬───────────────────┤</w:t>
      </w:r>
      <w:r>
        <w:rPr/>
        <w:t>лиц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┼───────────────────┼───────────────────┤</w:t>
      </w:r>
      <w:r>
        <w:rPr/>
        <w:t>сдавш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</w:t>
      </w:r>
      <w:r>
        <w:rPr/>
        <w:t>масса, кг     │     масса, кг     │     масса, кг     │го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┬─────┬─────┬───┼───┬─────┬─────┬───┼───┬─────┬─────┬───┤</w:t>
      </w:r>
      <w:r>
        <w:rPr/>
        <w:t>дукц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-│стан-│не-  │от-│об-│стан-│не-  │от-│об-│стан-│не-  │от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щая│дарт-│стан-│хо-│щая│дарт-│стан-│хо-│щая│дарт-│стан-│хо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</w:t>
      </w:r>
      <w:r>
        <w:rPr/>
        <w:t>ная  │дарт-│ды │   │ная  │дарт-│ды │   │ная  │дарт-│ды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 │</w:t>
      </w:r>
      <w:r>
        <w:rPr/>
        <w:t>ная  │   │   │     │ная  │   │   │     │ная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┼─────┼─────┼───┼───┼─────┼─────┼───┼───┼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 │     │   │   │     │     │   │   │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┼─────┼─────┼───┼───┼─────┼─────┼───┼───┼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 │     │   │   │     │     │   │   │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┼─────┼─────┼───┼───┼─────┼─────┼───┼───┼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 │     │   │   │     │     │   │   │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┼─────┼─────┼───┼───┼─────┼─────┼───┼───┼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 │     │   │   │     │     │   │   │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┼─────┼─────┼───┼───┼─────┼─────┼───┼───┼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 │     │   │   │     │     │   │   │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┼───┼─────┼─────┼───┼───┼─────┼─────┼───┼───┼─────┼─────┼───┼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за   │   │     │     │   │   │     │     │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ень     │   │     │     │   │   │     │     │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┼─────┼─────┼───┼───┼─────┼─────┼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ена,      │   │     │     │   │   │     │     │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уб. коп.  │   │     │     │   │   │     │     │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┼─────┼─────┼───┼───┼─────┼─────┼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а,     │   │     │     │   │   │     │     │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уб. коп.  │   │     │     │   │   │     │     │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┼─────┼─────┼───┼───┼─────┼─────┼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р-   де- │   │     │     │   │   │     │     │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с-   бет │   │     │     │   │   │     │     │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н-       ├───┼─────┼─────┼───┼───┼─────┼─────┼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-   кре-│   │     │     │   │   │     │     │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ия    дит │   │     │     │   │   │     │     │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четов:    └───┴─────┴─────┴───┴───┴─────┴─────┴───┴───┴─────┴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м (участком)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ир _________ ______________  складом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расшифровка       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5</Characters>
  <CharactersWithSpaces>4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23:00Z</dcterms:modified>
  <cp:revision>2</cp:revision>
  <dc:subject>Дневник</dc:subject>
  <dc:title>Дневник поступления продукции закрытого грунта. Типовая межотраслевая форма № СП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