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НЕВНИК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ПОСТУПЛЕНИЯ СЕЛЬСКОХОЗЯЙСТВЕННОЙ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ОДУКЦИИ    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участок) _______________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ригада ___________________________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вено _____________________________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________________________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единиц, давших продукцию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ектаров, голов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правитель  │  Наименование продукции, сорт, качество  │Под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┬────────┬───────┬────────┬────────┤</w:t>
      </w:r>
      <w:r>
        <w:rPr/>
        <w:t>работ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 │       │        │        │</w:t>
      </w:r>
      <w:r>
        <w:rPr/>
        <w:t>ка, сда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┴────────┴───────┴────────┴────────┤</w:t>
      </w:r>
      <w:r>
        <w:rPr/>
        <w:t>шего 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</w:t>
      </w:r>
      <w:r>
        <w:rPr/>
        <w:t>Масса, кг (количество, шт.)        │дукц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┬────────┬───────┬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┴────────┴───────┴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СП-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правитель  │  Наименование продукции, сорт, качеств   │Под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┬────────┬───────┬────────┬────────┤</w:t>
      </w:r>
      <w:r>
        <w:rPr/>
        <w:t>работ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 │       │        │        │</w:t>
      </w:r>
      <w:r>
        <w:rPr/>
        <w:t>ка, сда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┴────────┴───────┴────────┴────────┤</w:t>
      </w:r>
      <w:r>
        <w:rPr/>
        <w:t>шего 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</w:t>
      </w:r>
      <w:r>
        <w:rPr/>
        <w:t>Масса, кг (количество, шт.)        │дукц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┬────────┬───────┬────────┬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─┼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 │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┼───────┼────────┼───────┼────────┼────────┼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асса (всего),│       │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г              ├───────┼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ена, руб. коп.│       │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┼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, руб. коп.│       │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┼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син-  дебет │       │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тичес-        ├───────┼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го и   кредит │       │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налити-        └───────┴────────┴───────┴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(заведующий фермой)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ир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складом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36</Characters>
  <CharactersWithSpaces>4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23:00Z</dcterms:modified>
  <cp:revision>2</cp:revision>
  <dc:subject>Дневник</dc:subject>
  <dc:title>Дневник поступления сельскохозяйственной продукции. Типовая межотраслевая форма № СП-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