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 ПОЖАРНОЙ ОПАСНОСТИ ПО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 АВИА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        ____________ месяц 199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элементов  │       ______________ метеостан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├──┬───┬──┬──┬──┬───┬──┬───┬──┬──┬──┬──┬──┬──┬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1 │ 2 │3 │4 │5 │ 6 │7 │ 8 │9 │10│11│12│13│14│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─┼──┼──┼──┼───┼──┼───┼──┼──┼──┼──┼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оличество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авших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адков в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ых мм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Температура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уха в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ых граду-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х (t°)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очка росы в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ых граду-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х (тау°)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азность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t° - тау°)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мплексное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за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ь (t° -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ау°) x t°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мплексный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азатель с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астающим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м  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ласс пожар-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опаснос-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      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озникло по-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аров согла-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о ф. 11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Обнаружено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жаров с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молетов и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толетов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но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. 12       │  │   │  │  │  │   │  │ 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┴───┴──┴──┴──┴───┴──┴───┴──┴──┴──┴──┴──┴──┴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┬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        ____________ месяц 199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элементов  │       ______________ метеостан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├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16│17│18│19│20│21│22│23│24│25│26│27│28│29│30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┼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оличество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авших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адков в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ых мм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Температура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уха в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ых граду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х (t°)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очка росы в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лых граду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х (тау°)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азность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t° - тау°)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мплексное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за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ь (t° -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ау°) x t°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мплексный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азатель с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астающим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м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ласс пожар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опаснос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   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озникло по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аров согла-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о ф. 11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Обнаружено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жаров с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молетов и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толетов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но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. 12   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┴────────────┴──┴──┴──┴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41"/>
        <w:gridCol w:w="675"/>
        <w:gridCol w:w="810"/>
        <w:gridCol w:w="675"/>
        <w:gridCol w:w="540"/>
        <w:gridCol w:w="674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пожарной     </w:t>
              <w:br/>
              <w:t xml:space="preserve">опасности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ней по классам   </w:t>
              <w:br/>
              <w:t xml:space="preserve">пожарной опасности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никло пожаров согласно</w:t>
              <w:br/>
              <w:t xml:space="preserve">ф. 11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аружено пожаров       </w:t>
              <w:br/>
              <w:t>с самолета согласно ф. 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авиаотде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за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 метеостан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7</Characters>
  <CharactersWithSpaces>5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ое агентство лесного хозяйства</dc:creator>
  <dc:description/>
  <dc:language>en-US</dc:language>
  <cp:lastModifiedBy/>
  <dcterms:modified xsi:type="dcterms:W3CDTF">2011-10-30T06:23:00Z</dcterms:modified>
  <cp:revision>2</cp:revision>
  <dc:subject>Дневник</dc:subject>
  <dc:title>Дневник пожарной опасности погоды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