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БА РФ от 20.07.2010 N 384, утвердивший данную форму, действует до момента вступления в силу Приказа Минздравсоцразвития России "Об утверждении административного регламента ФМБА России по исполнению функций по оказанию медицинской помощи гражданам, занятым на работах по уничтожению химического оруж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10 N 3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НЕВ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менных и послесменных медосмо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ника объекта уничтожения химического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осфорорганических отравляющи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ый идентификационный номер (ЕИН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ро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 (муж. жен.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ециальност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х (участок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амбулаторной кар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тульный лис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. 1. Результаты предварительных и перио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осмо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тельные диагнозы по результатам предварительного  </w:t>
              <w:br/>
              <w:t xml:space="preserve">(периодического) медицинского осмотра (обследования)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. 2. Данные динамического наблю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674"/>
        <w:gridCol w:w="811"/>
        <w:gridCol w:w="674"/>
        <w:gridCol w:w="945"/>
        <w:gridCol w:w="810"/>
        <w:gridCol w:w="811"/>
        <w:gridCol w:w="944"/>
        <w:gridCol w:w="1215"/>
        <w:gridCol w:w="945"/>
        <w:gridCol w:w="1080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  <w:br/>
              <w:t xml:space="preserve">мед.  </w:t>
              <w:br/>
              <w:t>осмот-</w:t>
              <w:br/>
              <w:t xml:space="preserve">р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осмотра</w:t>
              <w:br/>
              <w:t>(до или</w:t>
              <w:br/>
              <w:t xml:space="preserve">после </w:t>
              <w:br/>
              <w:t xml:space="preserve">смены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тел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тел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- </w:t>
              <w:br/>
              <w:t>лоб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-</w:t>
              <w:br/>
              <w:t xml:space="preserve">дение </w:t>
              <w:br/>
              <w:t>режима</w:t>
              <w:br/>
              <w:t>отдых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ль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. </w:t>
              <w:br/>
              <w:t xml:space="preserve">дав- </w:t>
              <w:br/>
              <w:t>ле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жные</w:t>
              <w:br/>
              <w:t>покро-</w:t>
              <w:br/>
              <w:t xml:space="preserve">в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>пупилло-</w:t>
              <w:br/>
              <w:t xml:space="preserve">метр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к</w:t>
              <w:br/>
              <w:t xml:space="preserve">к   </w:t>
              <w:br/>
              <w:t>рабо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мед.   </w:t>
              <w:br/>
              <w:t xml:space="preserve">работ- </w:t>
              <w:br/>
              <w:t xml:space="preserve">ника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. 3. Учет отстранений от работы при прох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и после сменных медицинских осмо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540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отстранения </w:t>
              <w:br/>
              <w:t xml:space="preserve">от работ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отстранения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ные лечебно-профилактические  </w:t>
              <w:br/>
              <w:t xml:space="preserve">и организационные мероприятия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ДНЕВНИКА ДО И ПОСЛЕ СМЕННЫХ МЕДИЦИ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ОВ РАБОТНИКОВ ОБЪЕКТА ПО УНИЧТО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СФОРОРГАНИЧЕСКИХ ВЕЩЕ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невник заводится в заводской поликлинике на каждого работника объекта УХО, принимающего непосредственное участие в работах с ФОВ, использующим СИЗ изолирующего типа, ранее прошедшим предварительный или периодический медицинские осмо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невник предназначен для регистрации ежедневных медицинских осмотров и сравнения физиологических параметров и самочувствия работающего до и после рабочей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дел 1. (Результаты предварительных и периодических медицинских осмотров) заполняется цеховым терапевтом заводской поликлиники по результатам последнего медицинского осмотра и скрепляется его под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дел 2. (Данные динамического наблюдения) заполняется при проведении до и после сменных медицинских осмотров фельдшером или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чала медицинского осмотра медицинский работник (фельдшер или медицинская сестра) подбирает дневники в соответствии с представленным начальником смены или старшим мастером списком лиц, направляемых на работу с ФОВ, взвешивает, измеряет температуру тела работников подлежащих медицинскому осмотру и заносит эти данные в соответствующие графы дневника. Остальные графы заполняются при проведении медицинск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дел 3. (Учет отстранений от работы при прохождении до и после сменных медицинских осмотров) заполняется цеховым терапевтом по выяснению причины от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невник подлежит вклеиванию в амбулаторную карту по заполнению, при смене вида деятельности, увольнении. При направлении на периодические медицинские осмотры, в том числе и в клиники профпатологии, дневник представляется вместе с остальной медицин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20:23:00Z</dcterms:modified>
  <cp:revision>2</cp:revision>
  <dc:subject>Дневник</dc:subject>
  <dc:title>Дневник предсменных и послесменных медосмотров работника объекта уничтожения химического оружия (фосфорорганических отравляющих веще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