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. 17 Руководства, введ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действие Приказом Мини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ны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сентября 1995 г. N 30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НЕВНИ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Ы ВОЕННОЙ БИБЛИОТЕК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нутренние листы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асть I. УЧЕТ ПОЛЬЗОВАТЕЛЕЙ И ВЫДАЧИ ДОКУМЕН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 ___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месяц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674"/>
        <w:gridCol w:w="811"/>
        <w:gridCol w:w="809"/>
        <w:gridCol w:w="676"/>
        <w:gridCol w:w="810"/>
        <w:gridCol w:w="809"/>
        <w:gridCol w:w="946"/>
        <w:gridCol w:w="809"/>
        <w:gridCol w:w="676"/>
        <w:gridCol w:w="809"/>
        <w:gridCol w:w="675"/>
      </w:tblGrid>
      <w:tr>
        <w:trPr>
          <w:trHeight w:val="36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  <w:br/>
              <w:t>меся-</w:t>
              <w:br/>
              <w:t xml:space="preserve">ца   </w:t>
            </w:r>
          </w:p>
        </w:tc>
        <w:tc>
          <w:tcPr>
            <w:tcW w:w="2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етило библиотеку/ </w:t>
              <w:br/>
              <w:t xml:space="preserve">читальный зал     </w:t>
            </w:r>
          </w:p>
        </w:tc>
        <w:tc>
          <w:tcPr>
            <w:tcW w:w="55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о книг и журналов         </w:t>
              <w:br/>
              <w:t xml:space="preserve">по содержанию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2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-  </w:t>
              <w:br/>
              <w:t>щест-</w:t>
              <w:br/>
              <w:t>венно</w:t>
              <w:br/>
              <w:t xml:space="preserve">-по- </w:t>
              <w:br/>
              <w:t>лити-</w:t>
              <w:br/>
              <w:t xml:space="preserve">чес- </w:t>
              <w:br/>
              <w:t xml:space="preserve">кая  </w:t>
              <w:br/>
              <w:t>лите-</w:t>
              <w:br/>
              <w:t>рату-</w:t>
              <w:br/>
              <w:t xml:space="preserve">ра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ен-</w:t>
              <w:br/>
              <w:t>ная и</w:t>
              <w:br/>
              <w:t>воен-</w:t>
              <w:br/>
              <w:t xml:space="preserve">но-  </w:t>
              <w:br/>
              <w:t xml:space="preserve">тех- </w:t>
              <w:br/>
              <w:t xml:space="preserve">ни-  </w:t>
              <w:br/>
              <w:t xml:space="preserve">чес- </w:t>
              <w:br/>
              <w:t xml:space="preserve">кая  </w:t>
              <w:br/>
              <w:t>лите-</w:t>
              <w:br/>
              <w:t>рату-</w:t>
              <w:br/>
              <w:t xml:space="preserve">ра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стес-</w:t>
              <w:br/>
              <w:t xml:space="preserve">тво-  </w:t>
              <w:br/>
              <w:t>знание</w:t>
              <w:br/>
              <w:t xml:space="preserve">и ма- </w:t>
              <w:br/>
              <w:t xml:space="preserve">тема- </w:t>
              <w:br/>
              <w:t xml:space="preserve">тика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удо-</w:t>
              <w:br/>
              <w:t>жест-</w:t>
              <w:br/>
              <w:t xml:space="preserve">вен- </w:t>
              <w:br/>
              <w:t xml:space="preserve">ная  </w:t>
              <w:br/>
              <w:t>лите-</w:t>
              <w:br/>
              <w:t>рату-</w:t>
              <w:br/>
              <w:t xml:space="preserve">ра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т-</w:t>
              <w:br/>
              <w:t>ская</w:t>
              <w:br/>
              <w:t xml:space="preserve">ли- </w:t>
              <w:br/>
              <w:t xml:space="preserve">те- </w:t>
              <w:br/>
              <w:t xml:space="preserve">ра- </w:t>
              <w:br/>
              <w:t>тура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- </w:t>
              <w:br/>
              <w:t xml:space="preserve">чая  </w:t>
              <w:br/>
              <w:t>лите-</w:t>
              <w:br/>
              <w:t>рату-</w:t>
              <w:br/>
              <w:t xml:space="preserve">ра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12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ен-</w:t>
              <w:br/>
              <w:t xml:space="preserve">но-  </w:t>
              <w:br/>
              <w:t xml:space="preserve">слу- </w:t>
              <w:br/>
              <w:t>жащих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ле- </w:t>
              <w:br/>
              <w:t xml:space="preserve">нов  </w:t>
              <w:br/>
              <w:t>семей</w:t>
              <w:br/>
              <w:t>воен-</w:t>
              <w:br/>
              <w:t xml:space="preserve">но-  </w:t>
              <w:br/>
              <w:t xml:space="preserve">слу- </w:t>
              <w:br/>
              <w:t>жащих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 xml:space="preserve">чих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асть II. УЧЕТ МАССОВЫХ МЕРОПРИЯТ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иблиографические обзоры, литературные вечер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ференции читателей, книжные выставк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ставление рекомендательных списков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755"/>
        <w:gridCol w:w="1620"/>
        <w:gridCol w:w="1755"/>
        <w:gridCol w:w="1485"/>
      </w:tblGrid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 меся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мероприятий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обслуженных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то проводил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1</Words>
  <Characters>1213</Characters>
  <CharactersWithSpaces>10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3:00Z</dcterms:created>
  <dc:creator>Министерство обороны Российской Федерации</dc:creator>
  <dc:description/>
  <dc:language>en-US</dc:language>
  <cp:lastModifiedBy/>
  <dcterms:modified xsi:type="dcterms:W3CDTF">2011-10-30T06:23:00Z</dcterms:modified>
  <cp:revision>2</cp:revision>
  <dc:subject>Дневник</dc:subject>
  <dc:title>Дневник работы военной библиоте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