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6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отраслевому стандар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Протокол ведения больных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ердечная недостаточность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No. 91500.11.0002-2002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НЕВНИК САМОКОНТРОЛ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4"/>
        <w:gridCol w:w="541"/>
        <w:gridCol w:w="540"/>
        <w:gridCol w:w="539"/>
        <w:gridCol w:w="541"/>
        <w:gridCol w:w="539"/>
        <w:gridCol w:w="540"/>
        <w:gridCol w:w="541"/>
        <w:gridCol w:w="539"/>
        <w:gridCol w:w="541"/>
        <w:gridCol w:w="538"/>
      </w:tblGrid>
      <w:tr>
        <w:trPr>
          <w:trHeight w:val="240" w:hRule="atLeast"/>
          <w:cantSplit w:val="true"/>
        </w:trPr>
        <w:tc>
          <w:tcPr>
            <w:tcW w:w="337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араметры        </w:t>
            </w:r>
          </w:p>
        </w:tc>
        <w:tc>
          <w:tcPr>
            <w:tcW w:w="5399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ульс, ударов в минуту: </w:t>
              <w:br/>
              <w:t xml:space="preserve">утро                    </w:t>
              <w:br/>
              <w:t xml:space="preserve">вечер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Д, мм рт.ст.           </w:t>
              <w:br/>
              <w:t xml:space="preserve">утро                    </w:t>
              <w:br/>
              <w:t xml:space="preserve">вечер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бъем жидкости, в мл:   </w:t>
              <w:br/>
              <w:t xml:space="preserve">- выпитой               </w:t>
              <w:br/>
              <w:t xml:space="preserve">- выделенной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ул                    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+/-</w:t>
            </w:r>
          </w:p>
        </w:tc>
      </w:tr>
      <w:tr>
        <w:trPr>
          <w:trHeight w:val="120" w:hRule="atLeast"/>
          <w:cantSplit w:val="true"/>
        </w:trPr>
        <w:tc>
          <w:tcPr>
            <w:tcW w:w="3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инамика показателей, зарегистрированных в дневнике, обсуждается пациентом и сестрой ____ раз в _______.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5</Words>
  <Characters>641</Characters>
  <CharactersWithSpaces>5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3:00Z</dcterms:created>
  <dc:creator>Министерство здравоохранения Российской Федерации</dc:creator>
  <dc:description/>
  <dc:language>en-US</dc:language>
  <cp:lastModifiedBy/>
  <dcterms:modified xsi:type="dcterms:W3CDTF">2011-10-30T06:23:00Z</dcterms:modified>
  <cp:revision>2</cp:revision>
  <dc:subject>Дневник</dc:subject>
  <dc:title>Дневник самоконтрол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