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оцзащит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1994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ицевой стороне облож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НЕВН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чая тетрадь) учета работы медицинской сес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ения специализированной помощи на д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й стран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БОЛЬНЫХ, НАХОДЯЩИХСЯ НА ОБСЛУЖИ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351"/>
        <w:gridCol w:w="1755"/>
        <w:gridCol w:w="1349"/>
        <w:gridCol w:w="121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  </w:t>
              <w:br/>
              <w:t>(телефон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 </w:t>
              <w:br/>
              <w:t>(основной</w:t>
              <w:br/>
              <w:t xml:space="preserve">и сопут- </w:t>
              <w:br/>
              <w:t>ствующий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иема на  </w:t>
              <w:br/>
              <w:t>обслужи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причина  </w:t>
              <w:br/>
              <w:t xml:space="preserve">снятия с </w:t>
              <w:br/>
              <w:t xml:space="preserve">обслужи- </w:t>
              <w:br/>
              <w:t xml:space="preserve">в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й стран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349"/>
        <w:gridCol w:w="2026"/>
        <w:gridCol w:w="2159"/>
        <w:gridCol w:w="2971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еще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обслуживаемог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- </w:t>
              <w:br/>
              <w:t>жание проделан-</w:t>
              <w:br/>
              <w:t xml:space="preserve">ной работы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лица, прове- </w:t>
              <w:br/>
              <w:t>ряющего работу (заме-</w:t>
              <w:br/>
              <w:t xml:space="preserve">чания и предложения)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Лист назначения врача вклеивается в днев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1</Characters>
  <CharactersWithSpaces>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социальной защиты населения Российской Федерации</dc:creator>
  <dc:description/>
  <dc:language>en-US</dc:language>
  <cp:lastModifiedBy/>
  <dcterms:modified xsi:type="dcterms:W3CDTF">2011-10-30T06:23:00Z</dcterms:modified>
  <cp:revision>2</cp:revision>
  <dc:subject>Дневник</dc:subject>
  <dc:title>Дневник (рабочая тетрадь) учета работы медицинской сестры отделения специализированной помощи на до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