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</w:t>
      </w:r>
      <w:r>
        <w:rPr/>
        <w:t>Форма N 039-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                                                 10.06.83 г. N 7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НЕВ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ета работы врача стоматолога-ортод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 ______________________ месяц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Дневник  учета  работы  врача-ортодонта  заполняется  ежедневно  каждым  врачом-ортодонтом  и служи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суммарных данных за день работы. В графе "3" проставляется количество первичных посещений за рабочий день. Э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 показывает количество лиц, осмотренных врачом за сме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Ф. N 039-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., о. врача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810"/>
        <w:gridCol w:w="1349"/>
        <w:gridCol w:w="1350"/>
        <w:gridCol w:w="1351"/>
        <w:gridCol w:w="1214"/>
        <w:gridCol w:w="810"/>
        <w:gridCol w:w="1351"/>
        <w:gridCol w:w="1350"/>
        <w:gridCol w:w="1349"/>
        <w:gridCol w:w="1081"/>
        <w:gridCol w:w="540"/>
        <w:gridCol w:w="107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Числа </w:t>
              <w:br/>
              <w:t>месяц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Фактически</w:t>
              <w:br/>
              <w:t>отработано</w:t>
              <w:br/>
              <w:t xml:space="preserve">часов по </w:t>
              <w:br/>
              <w:t xml:space="preserve">графику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ещений              </w:t>
            </w:r>
          </w:p>
        </w:tc>
        <w:tc>
          <w:tcPr>
            <w:tcW w:w="5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осмотренных в плановом порядке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</w:t>
              <w:br/>
              <w:t xml:space="preserve">взятых под </w:t>
              <w:br/>
              <w:t xml:space="preserve">диспансер. </w:t>
              <w:br/>
              <w:t xml:space="preserve">наблюд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всего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всего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х жителей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х жителей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х жителей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х жителей 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детей </w:t>
              <w:br/>
              <w:t xml:space="preserve">до 14 </w:t>
              <w:br/>
              <w:t xml:space="preserve">лет  </w:t>
              <w:br/>
              <w:t>включи-</w:t>
              <w:br/>
              <w:t xml:space="preserve">тельно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ми</w:t>
              <w:br/>
              <w:t xml:space="preserve">и    </w:t>
              <w:br/>
              <w:t xml:space="preserve">подрост- </w:t>
              <w:br/>
              <w:t xml:space="preserve">кам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ьми до</w:t>
              <w:br/>
              <w:t xml:space="preserve">14 лет  </w:t>
              <w:br/>
              <w:t xml:space="preserve">включи- </w:t>
              <w:br/>
              <w:t xml:space="preserve">тельн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ми</w:t>
              <w:br/>
              <w:t xml:space="preserve">и    </w:t>
              <w:br/>
              <w:t xml:space="preserve">подрост- </w:t>
              <w:br/>
              <w:t xml:space="preserve">кам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ьми </w:t>
              <w:br/>
              <w:t xml:space="preserve">до 14  </w:t>
              <w:br/>
              <w:t xml:space="preserve">лет   </w:t>
              <w:br/>
              <w:t xml:space="preserve">включи- </w:t>
              <w:br/>
              <w:t xml:space="preserve">тельно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ми</w:t>
              <w:br/>
              <w:t xml:space="preserve">и    </w:t>
              <w:br/>
              <w:t xml:space="preserve">подрост- </w:t>
              <w:br/>
              <w:t xml:space="preserve">кам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ьми до</w:t>
              <w:br/>
              <w:t xml:space="preserve">14 лет  </w:t>
              <w:br/>
              <w:t xml:space="preserve">включи- </w:t>
              <w:br/>
              <w:t xml:space="preserve">тельн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ми</w:t>
              <w:br/>
              <w:t xml:space="preserve">и    </w:t>
              <w:br/>
              <w:t xml:space="preserve">подрост- </w:t>
              <w:br/>
              <w:t xml:space="preserve">кам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ьми</w:t>
              <w:br/>
              <w:t xml:space="preserve">до 14 </w:t>
              <w:br/>
              <w:t xml:space="preserve">лет </w:t>
              <w:br/>
              <w:t>включи-</w:t>
              <w:br/>
              <w:t xml:space="preserve">тельно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1"/>
        <w:gridCol w:w="1080"/>
        <w:gridCol w:w="809"/>
        <w:gridCol w:w="1080"/>
        <w:gridCol w:w="1216"/>
        <w:gridCol w:w="1080"/>
        <w:gridCol w:w="809"/>
        <w:gridCol w:w="405"/>
        <w:gridCol w:w="1216"/>
        <w:gridCol w:w="1215"/>
        <w:gridCol w:w="1079"/>
        <w:gridCol w:w="1215"/>
        <w:gridCol w:w="1216"/>
        <w:gridCol w:w="1211"/>
      </w:tblGrid>
      <w:tr>
        <w:trPr>
          <w:trHeight w:val="240" w:hRule="atLeast"/>
          <w:cantSplit w:val="true"/>
        </w:trPr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</w:t>
              <w:br/>
              <w:t>нуждавшихся</w:t>
              <w:br/>
              <w:t xml:space="preserve">в ортодон- </w:t>
              <w:br/>
              <w:t xml:space="preserve">тическом  </w:t>
              <w:br/>
              <w:t xml:space="preserve">лечении  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ой работы               </w:t>
            </w:r>
          </w:p>
        </w:tc>
        <w:tc>
          <w:tcPr>
            <w:tcW w:w="634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которым закончено         </w:t>
              <w:br/>
              <w:t xml:space="preserve">ортодонтическое лечение        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Число  </w:t>
              <w:br/>
              <w:t xml:space="preserve">лиц,  </w:t>
              <w:br/>
              <w:t>снятых с</w:t>
              <w:br/>
              <w:t xml:space="preserve">диспан- </w:t>
              <w:br/>
              <w:t xml:space="preserve">серного </w:t>
              <w:br/>
              <w:t xml:space="preserve">учета  </w:t>
            </w:r>
          </w:p>
        </w:tc>
      </w:tr>
      <w:tr>
        <w:trPr>
          <w:trHeight w:val="23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ротовые</w:t>
              <w:br/>
              <w:t xml:space="preserve">несъемные  </w:t>
              <w:br/>
              <w:t xml:space="preserve">аппараты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ротовые</w:t>
              <w:br/>
              <w:t xml:space="preserve">съемные   </w:t>
              <w:br/>
              <w:t xml:space="preserve">аппараты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аппараты</w:t>
              <w:br/>
              <w:t>сочетан-</w:t>
              <w:br/>
              <w:t xml:space="preserve">ного  </w:t>
              <w:br/>
              <w:t>действия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зы   </w:t>
            </w:r>
          </w:p>
        </w:tc>
        <w:tc>
          <w:tcPr>
            <w:tcW w:w="634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59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ъем-</w:t>
              <w:br/>
              <w:t xml:space="preserve">ны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ъем-</w:t>
              <w:br/>
              <w:t xml:space="preserve">ные 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анома-</w:t>
              <w:br/>
              <w:t xml:space="preserve">лиями  </w:t>
              <w:br/>
              <w:t xml:space="preserve">отдель- </w:t>
              <w:br/>
              <w:t xml:space="preserve">ных   </w:t>
              <w:br/>
              <w:t xml:space="preserve">зубов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анома-</w:t>
              <w:br/>
              <w:t xml:space="preserve">лиями  </w:t>
              <w:br/>
              <w:t xml:space="preserve">зубных </w:t>
              <w:br/>
              <w:t xml:space="preserve">рядов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саги-</w:t>
              <w:br/>
              <w:t>тальны-</w:t>
              <w:br/>
              <w:t>ми ано-</w:t>
              <w:br/>
              <w:t>малиями</w:t>
              <w:br/>
              <w:t>прикус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транс-</w:t>
              <w:br/>
              <w:t>верзаль-</w:t>
              <w:br/>
              <w:t xml:space="preserve">ными  </w:t>
              <w:br/>
              <w:t>аномали-</w:t>
              <w:br/>
              <w:t xml:space="preserve">ями   </w:t>
              <w:br/>
              <w:t xml:space="preserve">прикус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верти-</w:t>
              <w:br/>
              <w:t>кальными</w:t>
              <w:br/>
              <w:t>аномали-</w:t>
              <w:br/>
              <w:t xml:space="preserve">ями   </w:t>
              <w:br/>
              <w:t xml:space="preserve">прикуса </w:t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детей </w:t>
              <w:br/>
              <w:t xml:space="preserve">до 14 </w:t>
              <w:br/>
              <w:t xml:space="preserve">лет  </w:t>
              <w:br/>
              <w:t>включи-</w:t>
              <w:br/>
              <w:t xml:space="preserve">тельн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-</w:t>
              <w:br/>
              <w:t>ниче-</w:t>
              <w:br/>
              <w:t>ского</w:t>
              <w:br/>
              <w:t xml:space="preserve">дей- </w:t>
              <w:br/>
              <w:t>ст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-</w:t>
              <w:br/>
              <w:t xml:space="preserve">ональ- </w:t>
              <w:br/>
              <w:t xml:space="preserve">ного  </w:t>
              <w:br/>
              <w:t xml:space="preserve">дейст  </w:t>
              <w:br/>
              <w:t xml:space="preserve">в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ха-</w:t>
              <w:br/>
              <w:t>ниче-</w:t>
              <w:br/>
              <w:t>ского</w:t>
              <w:br/>
              <w:t>дей-</w:t>
              <w:br/>
              <w:t>ст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-</w:t>
              <w:br/>
              <w:t xml:space="preserve">ональ- </w:t>
              <w:br/>
              <w:t xml:space="preserve">ного  </w:t>
              <w:br/>
              <w:t>дейст-</w:t>
              <w:br/>
              <w:t xml:space="preserve">вия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6</Characters>
  <CharactersWithSpaces>3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здравоохранения СССР</dc:creator>
  <dc:description/>
  <dc:language>en-US</dc:language>
  <cp:lastModifiedBy/>
  <dcterms:modified xsi:type="dcterms:W3CDTF">2011-10-30T06:23:00Z</dcterms:modified>
  <cp:revision>2</cp:revision>
  <dc:subject>Дневник</dc:subject>
  <dc:title>Дневник учета работы врача стоматолога-ортодонта. Форма № 039-3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