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 </w:t>
      </w:r>
      <w:r>
        <w:rPr/>
        <w:t>Код формы по ОКУД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 </w:t>
      </w:r>
      <w:r>
        <w:rPr/>
        <w:t>Код учреждения по ОКП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ССР                                                                   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          </w:t>
      </w:r>
      <w:r>
        <w:rPr/>
        <w:t>Форма N 039-4/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                                        Утверждена Минздрав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именование учреждения                                                                     10.06.83 г. N 7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НЕВНИК УЧЕТА РАБОТЫ ВРАЧА СТОМАТОЛОГА-ОРТОПЕ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 ________________________ 19...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               </w:t>
      </w:r>
      <w:r>
        <w:rPr/>
        <w:t>Для типографии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    </w:t>
      </w:r>
      <w:r>
        <w:rPr/>
        <w:t>при изготовлении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                     </w:t>
      </w:r>
      <w:r>
        <w:rPr/>
        <w:t>формат А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ф. N 039-4/у</w:t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945"/>
        <w:gridCol w:w="1216"/>
        <w:gridCol w:w="1484"/>
        <w:gridCol w:w="1215"/>
        <w:gridCol w:w="1486"/>
        <w:gridCol w:w="1079"/>
        <w:gridCol w:w="1080"/>
        <w:gridCol w:w="946"/>
        <w:gridCol w:w="810"/>
        <w:gridCol w:w="944"/>
        <w:gridCol w:w="945"/>
        <w:gridCol w:w="945"/>
        <w:gridCol w:w="946"/>
        <w:gridCol w:w="1080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Числа </w:t>
              <w:br/>
              <w:t>месяц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Факти-</w:t>
              <w:br/>
              <w:t xml:space="preserve">чески </w:t>
              <w:br/>
              <w:t xml:space="preserve">отра- </w:t>
              <w:br/>
              <w:t>ботано</w:t>
              <w:br/>
              <w:t xml:space="preserve">часов </w:t>
            </w:r>
          </w:p>
        </w:tc>
        <w:tc>
          <w:tcPr>
            <w:tcW w:w="5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больных             </w:t>
            </w:r>
          </w:p>
        </w:tc>
        <w:tc>
          <w:tcPr>
            <w:tcW w:w="87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выполненной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</w:t>
            </w:r>
          </w:p>
        </w:tc>
        <w:tc>
          <w:tcPr>
            <w:tcW w:w="2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ельских  </w:t>
              <w:br/>
              <w:t xml:space="preserve">жителей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вкладк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полу- </w:t>
              <w:br/>
              <w:t>коронки</w:t>
            </w:r>
          </w:p>
        </w:tc>
        <w:tc>
          <w:tcPr>
            <w:tcW w:w="66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усственные коронки             </w:t>
            </w:r>
          </w:p>
        </w:tc>
      </w:tr>
      <w:tr>
        <w:trPr>
          <w:trHeight w:val="23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ал-</w:t>
              <w:br/>
              <w:t xml:space="preserve">личе- </w:t>
              <w:br/>
              <w:t xml:space="preserve">ские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>литые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ст-</w:t>
              <w:br/>
              <w:t>массо-</w:t>
              <w:br/>
              <w:t xml:space="preserve">вые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рфо-</w:t>
              <w:br/>
              <w:t xml:space="preserve">ровые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би-</w:t>
              <w:br/>
              <w:t xml:space="preserve">ниро- </w:t>
              <w:br/>
              <w:t>ванные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ва- </w:t>
              <w:br/>
              <w:t>торные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пач-</w:t>
              <w:br/>
              <w:t xml:space="preserve">ковые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обра-</w:t>
              <w:br/>
              <w:t>щаемост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ланово-</w:t>
              <w:br/>
              <w:t xml:space="preserve">профилак. </w:t>
              <w:br/>
              <w:t xml:space="preserve">порядке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обра-</w:t>
              <w:br/>
              <w:t>щаемост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ланово-</w:t>
              <w:br/>
              <w:t xml:space="preserve">профилак. </w:t>
              <w:br/>
              <w:t xml:space="preserve">порядке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и т.д. до конца ст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должение</w:t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811"/>
        <w:gridCol w:w="1620"/>
        <w:gridCol w:w="1214"/>
        <w:gridCol w:w="1081"/>
        <w:gridCol w:w="1350"/>
        <w:gridCol w:w="809"/>
        <w:gridCol w:w="1080"/>
        <w:gridCol w:w="1621"/>
        <w:gridCol w:w="675"/>
        <w:gridCol w:w="674"/>
        <w:gridCol w:w="540"/>
        <w:gridCol w:w="540"/>
        <w:gridCol w:w="540"/>
        <w:gridCol w:w="541"/>
        <w:gridCol w:w="810"/>
        <w:gridCol w:w="810"/>
      </w:tblGrid>
      <w:tr>
        <w:trPr>
          <w:trHeight w:val="240" w:hRule="atLeast"/>
          <w:cantSplit w:val="true"/>
        </w:trPr>
        <w:tc>
          <w:tcPr>
            <w:tcW w:w="1606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штифтовые</w:t>
              <w:br/>
              <w:t xml:space="preserve">зубы   </w:t>
            </w:r>
          </w:p>
        </w:tc>
        <w:tc>
          <w:tcPr>
            <w:tcW w:w="95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стовидные протезы                          </w:t>
            </w:r>
          </w:p>
        </w:tc>
        <w:tc>
          <w:tcPr>
            <w:tcW w:w="51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ъемные протезы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всего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в том числе</w:t>
              <w:br/>
              <w:t>цельнолитые</w:t>
            </w:r>
          </w:p>
        </w:tc>
        <w:tc>
          <w:tcPr>
            <w:tcW w:w="71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</w:t>
            </w:r>
          </w:p>
        </w:tc>
        <w:tc>
          <w:tcPr>
            <w:tcW w:w="2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стиночные   </w:t>
            </w:r>
          </w:p>
        </w:tc>
        <w:tc>
          <w:tcPr>
            <w:tcW w:w="2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гельные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онок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ифтовых</w:t>
              <w:br/>
              <w:t xml:space="preserve">зубов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тых</w:t>
              <w:br/>
              <w:t>зубов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сеток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стмас- </w:t>
              <w:br/>
              <w:t>совых зубов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тичны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ые 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яные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ьнолитые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алли-</w:t>
              <w:br/>
              <w:t xml:space="preserve">ческих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стети-</w:t>
              <w:br/>
              <w:t xml:space="preserve">ческих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и т.д. до конца ст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         </w:t>
      </w:r>
      <w:r>
        <w:rPr/>
        <w:t>разворот ф. N 039-4/у</w:t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891"/>
        <w:gridCol w:w="1349"/>
        <w:gridCol w:w="1215"/>
        <w:gridCol w:w="1216"/>
        <w:gridCol w:w="1619"/>
        <w:gridCol w:w="1350"/>
        <w:gridCol w:w="1216"/>
        <w:gridCol w:w="1484"/>
        <w:gridCol w:w="1350"/>
        <w:gridCol w:w="1216"/>
        <w:gridCol w:w="944"/>
      </w:tblGrid>
      <w:tr>
        <w:trPr>
          <w:trHeight w:val="240" w:hRule="atLeast"/>
          <w:cantSplit w:val="true"/>
        </w:trPr>
        <w:tc>
          <w:tcPr>
            <w:tcW w:w="110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выполненной работы                                               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Число лиц,</w:t>
              <w:br/>
              <w:t xml:space="preserve">закончив- </w:t>
              <w:br/>
              <w:t xml:space="preserve">ших    </w:t>
              <w:br/>
              <w:t xml:space="preserve">лечение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нозологическими </w:t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тодон-</w:t>
              <w:br/>
              <w:t>тические</w:t>
              <w:br/>
              <w:t>аппараты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бирательное</w:t>
              <w:br/>
              <w:t>пришлифовыва-</w:t>
              <w:br/>
              <w:t xml:space="preserve">ние зубов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посред-</w:t>
              <w:br/>
              <w:t xml:space="preserve">ственные </w:t>
              <w:br/>
              <w:t xml:space="preserve">протезы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ен- </w:t>
              <w:br/>
              <w:t>ные шины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оян-</w:t>
              <w:br/>
              <w:t>ные шины</w:t>
              <w:br/>
              <w:t xml:space="preserve">и шины- </w:t>
              <w:br/>
              <w:t>-протезы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>цельнолиты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ожно- </w:t>
              <w:br/>
              <w:t>челюстные</w:t>
              <w:br/>
              <w:t xml:space="preserve">аппараты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инки </w:t>
              <w:br/>
              <w:t>протезов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тология</w:t>
              <w:br/>
              <w:t xml:space="preserve">твердых </w:t>
              <w:br/>
              <w:t xml:space="preserve">тканей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толо- </w:t>
              <w:br/>
              <w:t>гическая</w:t>
              <w:br/>
              <w:t xml:space="preserve">стирае- </w:t>
              <w:br/>
              <w:t xml:space="preserve">мость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- </w:t>
              <w:br/>
              <w:t>тичное</w:t>
              <w:br/>
              <w:t>отсут-</w:t>
              <w:br/>
              <w:t xml:space="preserve">ствие </w:t>
              <w:br/>
              <w:t xml:space="preserve">зубов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</w:t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и т.д. до конца ст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должение</w:t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351"/>
        <w:gridCol w:w="1485"/>
        <w:gridCol w:w="1754"/>
        <w:gridCol w:w="1756"/>
        <w:gridCol w:w="1349"/>
        <w:gridCol w:w="1350"/>
        <w:gridCol w:w="1486"/>
        <w:gridCol w:w="944"/>
        <w:gridCol w:w="945"/>
        <w:gridCol w:w="1081"/>
        <w:gridCol w:w="1619"/>
      </w:tblGrid>
      <w:tr>
        <w:trPr>
          <w:trHeight w:val="240" w:hRule="atLeast"/>
          <w:cantSplit w:val="true"/>
        </w:trPr>
        <w:tc>
          <w:tcPr>
            <w:tcW w:w="5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ми                                </w:t>
            </w:r>
          </w:p>
        </w:tc>
        <w:tc>
          <w:tcPr>
            <w:tcW w:w="105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количества закончивших лечение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</w:t>
              <w:br/>
              <w:t>отсут-</w:t>
              <w:br/>
              <w:t xml:space="preserve">ствие </w:t>
              <w:br/>
              <w:t xml:space="preserve">зубов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</w:t>
              <w:br/>
              <w:t>пародон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омалии и</w:t>
              <w:br/>
              <w:t>деформации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ожно-челю-</w:t>
              <w:br/>
              <w:t xml:space="preserve">стнолицевая </w:t>
              <w:br/>
              <w:t xml:space="preserve">патология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ходящиеся </w:t>
              <w:br/>
              <w:t xml:space="preserve">на диспан- </w:t>
              <w:br/>
              <w:t>серном учет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орядке</w:t>
              <w:br/>
              <w:t xml:space="preserve">планово- </w:t>
              <w:br/>
              <w:t>профилак-</w:t>
              <w:br/>
              <w:t xml:space="preserve">тической </w:t>
              <w:br/>
              <w:t xml:space="preserve">помощ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кольник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-ся ПТУ,</w:t>
              <w:br/>
              <w:t xml:space="preserve">технику- </w:t>
              <w:br/>
              <w:t xml:space="preserve">мов,   </w:t>
              <w:br/>
              <w:t xml:space="preserve">ВУЗов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ри-</w:t>
              <w:br/>
              <w:t>зывни-</w:t>
              <w:br/>
              <w:t xml:space="preserve">к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ре- </w:t>
              <w:br/>
              <w:t>менны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сио-</w:t>
              <w:br/>
              <w:t xml:space="preserve">неры и </w:t>
              <w:br/>
              <w:t>инвали-</w:t>
              <w:br/>
              <w:t xml:space="preserve">ды ВОВ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лиц,</w:t>
              <w:br/>
              <w:t xml:space="preserve">получивших </w:t>
              <w:br/>
              <w:t xml:space="preserve">протезы с </w:t>
              <w:br/>
              <w:t>применением</w:t>
              <w:br/>
              <w:t>драгоценных</w:t>
              <w:br/>
              <w:t xml:space="preserve">металлов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     </w:t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и т.д. до конца страниц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2</Words>
  <Characters>4294</Characters>
  <CharactersWithSpaces>36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3:00Z</dcterms:created>
  <dc:creator>Министерство здравоохранения СССР</dc:creator>
  <dc:description/>
  <dc:language>en-US</dc:language>
  <cp:lastModifiedBy/>
  <dcterms:modified xsi:type="dcterms:W3CDTF">2011-10-30T06:23:00Z</dcterms:modified>
  <cp:revision>2</cp:revision>
  <dc:subject>Дневник</dc:subject>
  <dc:title>Дневник учета работы врача стоматолога-ортопеда. Форма № 039-4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