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, именуем__ в дальнейшем "Принципал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действующ___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е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Агенты",  с 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инципал поручает, а Агенты принимают на себя обязательство совершать от имени и за счет Принципала следующие юридические и иные действи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 обязуется уплатить Агентам вознаграждение за совершенные действия на условиях, предусмотре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ам, совершенным Агентами, возникают непосредственно у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ен на срок д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генты совершают действия, предусмотренные п. 1.1 настоящего Договора, на территори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нципа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дать Агентам доверенности на совершение действий, указанных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плачивать Агентам вознаграждение в размере,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заключать аналогичных договоров с другими лицами, действующими на территории, указанной в п. 1.4 настоящего Договора, а также воздерживаться от осуществления на этой территории самостоятельной деятельности, аналогичной деятельности, составляющей предмет настоящего Договора, при условии добросовестного выполнения Агент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общать Агентам об имеющихся возражениях по представленному отчету в течение ______ (_________) дней после его представления. В случае если в указанный срок возражения не будут представлены,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озмещать Агентам понесенные ими расходы на совершение действий, указанных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сполнить все иные обязанности, возложенные законодательством на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ы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лять Принципалу отчеты по мере исполнения Договора, но не реже _______ (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ставляется и представляется Принципалу каждым из Агентов и включает сведения о действиях, совершенных во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может быть составлен и представлен Принципалу одним из Агентов по поручению (подтвержденному документально) всех остальных Агентов и включает сведения о действиях, совершенных каждым из 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Агентов должны быть приложены необходимые доказательства расходов, произведенных Агентами з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Не заключать с третьими лицами аналогичных агентских договоров, которые должны исполняться на территории, полностью или частично совпадающей с территорией, указанной в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полнять указания Принципала, касающиеся совершаемых Агентами сделок и других действий, если эти указания не противоречат требованиям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ообщать Принципалу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Исполнять все поручения добросовестно, с максимальной выгодой для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ыполнять иные обязанности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генты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Принципала консультации по всем вопросам, связанным с исполнени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 целях исполнения Договора заключить субагентский договор с другими лицами, оставаясь ответственными за действия Субагентов перед Принципалом, если Стороны не договорятся об ином. Субагенты не вправе заключать с третьими лицами сделки от имени лица, являющегося Принципалом по настоящему Договору, за исключением случаев, прямо предусмотренных субагентскими договорами. Агенты обязаны предварительно письменно согласовать условия субагентских договоров с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по настоящему Договору начисляется и выплачивается отдельно каждому А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каждого Агента составляет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плата вознаграждения, установленного п. 3.1 настоящего Договора, производится в течение ______ (__________) дней с момента предоставления Агентом (либо Агентами в соответствии с абз. 3 подп. 2.2.1 настоящего Договора) отчета за соответств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награждение по настоящему Договору выплачивается лично каждому Агенту либо может быть выплачено одному или нескольким Агентам на основании доверенности от других 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, каждая Сторона должна без промедления известить о них в письменном виде друг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принимают все необходимые меры для того, чтобы их сотрудники, агенты, правопреемники без предварительного согласия других Сторон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может быть изменен или прекращен по письменному соглашению Сторон, а также в других случаях, предусмотренных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четыре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ы: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__, выдан _________________________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, зарегистрирован(а)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__, выдан _________________________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, зарегистрирован(а)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__, выдан _________________________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, зарегистрирован(а)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_______________________ /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____________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____________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____________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0</Words>
  <Characters>9094</Characters>
  <CharactersWithSpaces>7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Касенов Е.Б.</dc:creator>
  <dc:description/>
  <dc:language>en-US</dc:language>
  <cp:lastModifiedBy/>
  <dcterms:modified xsi:type="dcterms:W3CDTF">2011-10-30T05:25:00Z</dcterms:modified>
  <cp:revision>2</cp:revision>
  <dc:subject>Договор</dc:subject>
  <dc:title>"Агентский договор (агент действует от имени и за счет принципала; с условием множественности лиц на стороне агент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