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гент действует от имени и за счет принципал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ение агента состоит в получении банковской гаран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инципал", в лице ___________, действующ___ на основании ___________________, с одной стороны, и _________________, именуем__ в дальнейшем "Агент", в лице ______________, действующ___ на основании __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 принимает на себя обязательство от имени и за счет Принципала выполнять за вознаграждение все необходимые юридические и иные действия для получения банковской гарантии, соответствующей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нефициар -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-гарант -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на которую выдается банковская гарантия,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на который дается банковская гарантия, -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ознаграждения банку-гаранту - не более ________ (включая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Агентом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обязан исполнить поручение, предусмотренное настоящим Договором, в течение _____ (__________)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ять данное ему поручение на условиях, наиболее выгодных для Принципала, в соответствии с указаниями Принципала, которые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ять поручение, предусмотренное настоящим Договором,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Принципал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ть Принципалу документ, подтверждающий банковскую гарантию, в течение ___ (________) дней после ее получения 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исполнении поручения (т.е. при получении банковской гарантии) или при прекращении настоящего Договора до его исполнения без промедления возвратить Принципалу доверенность, срок действия которой не истек, и представить отчет с приложением доказательств необходимости расходов, произведенных Агентом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ть другие обязанности, которые в соответствии с настоящим Договором или законом возлагаются на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несет ответственность за сохранность документов и материальных ценностей, переданных ему Принципалом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вправе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в течение _____ (________) дней ответа на свой запрос. Агент обязан уведомить Принципала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ыдать Агенту доверенность (доверенности) для исполнения поручения,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Без промедления принять документ, подтверждающий банковскую гарантию, отчет Агента и все предоставленные и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озражений по отчету Агента сообщить о них Агенту в течение ____ (______)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беспечить Агента документами, необходимыми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озместить Агенту понесенные в связи с исполнением настоящего Договора расходы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Уплатить Агенту вознаграждение, предусмотренно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за выполнение поручения, предусмотренного настоящим Договором, составляет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Агенту путем перечисления денежных средств на его расчетный счет в течение _____ (_______) банковских дней с даты получения Принципалом отчета Аген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ципал возмещает Агенту все понесенные им расходы по исполнению поручения по настоящему Договору в срок, установленный п. 3.2 настоящего Договора, при условии представления Агентом доказательств необходимости расходов (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несе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Агентом срока выполнения поручения по настоящему Договору, предусмотренного п. 1.3 настоящего Договора, Принципал вправе предъявить Агенту требование об уплате неустойки в размере ___ (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Принципалом срока выплаты вознаграждения и/или срока возмещения расходов, установленных п. п. 3.2, 3.3 настоящего Договора, Агент вправе предъявить Принципалу требование об уплате неустойки в размере 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ях наступления обстоятельств, предусмотренных в п. 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, а также дополнительных соглашений и других документов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РЯДОК ВЗАИМОДЕЙСТВИЯ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заимодействие между Сторонами осуществляется через ответственных лиц Принципала и Агента. Эти лица несут полную ответственность за совершенные ими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для взаимодействия с Агентом выделяет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                Телефон                Время дл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 для взаимодействия с Принципалом выделяет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                   Телефон                Время дл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подписания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может быть изменен или прекращен по письменному соглашению Сторон, а также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нципал: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271</Characters>
  <CharactersWithSpaces>7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"Агентский договор для получения банковской гарантии (агент действует от имени и за счет принципала; поручение агента состоит в получении банковской гарант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