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кспорт товара за грани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гент действует от своего имени и за счет Принципа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инципал", в лице __________________________________________, действующ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, с одной стороны, 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именуем__ в дальнейшем "Агент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действующ___ на основании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вместе именуемые "Стороны"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инципал поручает, а Агент принимает на себя обязательства по реализации за пределами Российской Федерации производимого Принципалом товара, указанного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нципал является производителем следующего товара (далее - "Товар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Товара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характеристики Товара: 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ются цвет, размер, габар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 и иные характеристи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тификат соответствия: _________________________ (в случае наличия сертификата указывается его номер, дата получения, кем выд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 осуществляет производство указанного Товара на основании патента, зарегистрированного __________________ "___"__________ ___ г., N ___ (данное условие указывается в случае наличия пат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 выполнении поручения, указанного в п. 1.1 настоящего Договора, Агент действует от своего имени, но за счет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Агента за сохранность Товара наступает со дня получения Товара со склада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соответствии с поручением Принципала осуществлять на территории, указанной в п. 1.1 настоящего Договора, поиск потенциальных покупателей (юридических и физических лиц) для продажи им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Заключать с юридическими и физическими лицами (нерезидентами) от своего имени договоры купли-продаж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 позднее ____________ числа месяца, следующего за отчетным, представлять Принципалу отчеты о выполнении настоящего Договора. К отчету Агента должны быть приложены необходимые доказательства расходов, произведенных Агентом за счет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общать Принципалу по его требованию все сведения о ходе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еречислять на расчетный счет Принципала денежные средства, полученные в результате совершения сделки по продаже Товара, в течение ____ (__________) банковских дней с момента получения денежных средств по сдел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случае неисполнения третьим лицом договора купли-продажи Товара, заключенного Агентом во исполнение настоящего Договора, немедленно сообщить об этом Принципалу, собрать необходимые доказательства, а также по требованию Принципала передать ему права по такому договору с соблюдением правил об уступк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Исполнять поручение по настоящему Договору на наиболее выгодных для Принципала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Если при приеме Товара, присланного Принципалом, в Товаре окажутся повреждения или недостача, которые могут быть замечены при наружном осмотре, а также в случае причинения кем-либо ущерба Товару Принципала, находящемуся у Агента, Агент обязан принять меры по охране прав Принципала, собрать необходимые доказательства и обо всем без промедления сообщить Принцип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Выполнять иные обязанности, предусмотр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гент вправе отступить от указаний Принципала, если по обстоятельствам дела это необходимо в интересах Принципала и Агент не мог предварительно запросить Принципала либо не получил ответа на свой запрос в течение ____ (___________) после его отпр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 сделкам, заключенным Агентом при реализации Товара во исполнение поручения по настоящему Договору, права и обязанности возникают у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гент отвечает перед Принципалом за утрату, недостачу или повреждение находящегося у него имущества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гент вправе удерживать находящиеся у него вещи (Товар), которые подлежат передаче Принципалу либо лицу, указанному Принципалом, в обеспечение своих требовани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Агент вправе удержать причитающиеся ему по настоящему Договору суммы вознаграждения из всех сумм, поступивших к нему за счет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случае реорганизации Принципала его поручение сохраняет свою силу для Агента до тех пор, пока не поступят надлежащие указания от правопреемников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Агент вправе до продажи Товара заключить договор от своего имени и за свой счет с третьим лицом на доработку Товара, совершенствование его функциональных возможностей. При этом выбор фирмы-исполнителя для Принципала значения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нципа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1. Предоставить Агенту все необходимые документы и иные данные, индивидуализирующие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2. Обеспечить своевременное наличие Товара на складе Принципала, а также обеспечить доступ сотрудников Агента на склад Принципала с целью получен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3. Незамедлительно рассматривать отчеты Агента об исполнении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, имеющий возражения по отчету Агента, должен сообщить о них Агенту в течение ______ (_________) дней со дня получения отчета. В противном случае отчет считается принятым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4. Выплатить Агенту вознаграждение в размере и порядке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5. Возместить Агенту расходы, понесенные им для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6. Выполнить иные обязанности, предусмотр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АГЕНТСКОЕ ВОЗНАГРАЖДЕНИЕ И ВОЗМЕЩЕНИЕ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гент производит реализацию Товара самостоятельно, самостоятельно оплачивает все расходы, связанные с продажей Товара, в том числе связанные с транспортировкой до места продажи, предпродажной подготовкой, включая оформление всех необходимых документов, таких, как паспорт сделки и иные расходы. Сумма расходов должна быть предварительно согласована с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нципал возмещает Агенту произведенные последним расходы, согласованные с Принципалом, в течение ______ (__________) дней со дня представления Агентом отчета об исполнении поручения и документов, подтверждающих произведенные расходы (подп. 2.1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гент имеет право на возмещение расходов, не согласованных с Принципалом, если они были необходимы в интересах Принципала и Агент не мог предварительно запросить Принципала либо не получил в течение ________ (__________) после уведомления ответа на свой запрос. Агент обязан уведомить Принципала о произведенных расходах, как только уведомление станет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нципал выплачивает Агенту вознаграждение в размере ________% от суммы каждой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ознаграждение, установленное п. 3.4 настоящего Договора, выплачивается Принципалом в течение ____________ дней со дня представления Агентом отчета (подп. 2.1.3 настоящего Договора) путем перечисления денежных средств на расчетный счет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Агентом срока перечисления денежных средств, полученных от продажи Товара, Принципал вправе предъявить Агенту требование об уплате неустойки в размере ________% от не 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Принципалом срока возмещения расходов, установленного п. 3.2 настоящего Договора, и/или срока уплаты вознаграждения, установленного п. 3.5 настоящего Договора, Агент вправе предъявить Принципалу требование об уплате неустойки в размере _____% от не 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еисполнение или ненадлежащее исполнение иных обязанностей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прекращен до истечения срока, указанного в п. 6.1, по взаимному согласию Сторон, совершенному в письменной форме и подписанному уполномоченными представителями Сторон, либо в иных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урегулировании в процессе переговоров спорных вопросов споры разрешаются в суде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Договор составлен в двух экземплярах, имеющих одинаковую юридическую силу, из которых один находится у Принципала, второй - у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: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: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                           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руководителя,               (должност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организации)            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      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(Ф.И.О.)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9</Words>
  <Characters>11296</Characters>
  <CharactersWithSpaces>9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Касенов Е.Б.</dc:creator>
  <dc:description/>
  <dc:language>en-US</dc:language>
  <cp:lastModifiedBy/>
  <dcterms:modified xsi:type="dcterms:W3CDTF">2011-10-30T05:26:00Z</dcterms:modified>
  <cp:revision>2</cp:revision>
  <dc:subject>Договор</dc:subject>
  <dc:title>Агентский договор на экспорт товара за границу (агент действует от своего имени и за счет принцип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