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авиагрузо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", 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инципал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овместно именуемые как  "Стороны"  или  "Сторона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гент обязуется за вознаграждение от своего имени, по поручению и за счет Принципала (вариант: от имени, по поручению и за счет Принципала) обеспечить обработку груза Принципала и авиаперевозку груза на рейсах российских и/или иностранных авиако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фики выполнения Агентом обязанностей по настоящему Договору устанавливаются дополнительными соглашениями, являющимися неотъемлемой частью настоящего Договора. При необходимости графики выполнения Агентом обязанностей по настоящему Договору согласуются с установленными авиаперевозчикам правилами воздуш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делке, совершенной Агентом с третьим лицом, приобретает права и становится обязанным Агент, хотя бы Принципал и был назван в сделке или вступил с третьим лицом в непосредственные отношения по исполнению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каждой перевозке письменно или посредством факсимильной связи направлять Агенту заявку на грузовую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ке указываются вес, объем перевозимого груза, сроки перевозки. Агент после получения заявки подтверждает все ее условия или сообщает о невозможности ее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могут согласовывать иные условия, чем указано Принципалом в первоначальной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комплектовать груз, принимаемый к перевозке в рамках настоящего Договора, таким образом, чтобы при обычных мерах обращения обеспечивалась его сохранность при перевозке воздушным транспортом, а также, чтобы исключалась возможность причинения вреда оборудованию авиа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места должны иметь маркировку, указывающую полный адрес получател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и надлежащим образом оформить все необходимые товарно-сопровод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лачивать вознаграждение и расходы Агент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наличии возражений по отчету Агента (п. 2.3.3 настоящего Договора) сообщить о них Агенту в течение ____________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ть свои права и обязанности по настоящему Договору иному лицу, при этом ответственность за исполнение соответствующих условий лежит на Принцип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работать заявку Принципала и обеспечить ее выполнение на наиболее выгодных условиях для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доставку груза в аэропорт отправления груза не позднее, чем за ________ часов до вылета самолета п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жемесячно предоставлять Принципалу отчет о ходе исполнения настоящего Договора. Отчет доставляется силами Агента по адресу Принципала, указанному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целях исполнения настоящего Договора заключать субагентсткие договоры с третьими лицами, оставаясь при этом ответственным за действия субагента перед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по настоящему Договору зависит от количества и веса перевозимого груза и определяется следующим образом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Агент во время исполнения заявки Принципала производит расходы по исполнению настоящего Договора, Принципал возмещает указанные документально подтвержденные расходы после выставления Агентом счета на их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ципал производит оплату указанных в п. п. 3.1, 3.2 Договора денежных средств путем перечисления на счет, указанный Агентом, или наличными денежными средствами в кассу Агента в течение ________ дней после получ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ы ежемесячно производят сверку взаимо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ципал несет ответственность за соответствие груза предъявле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нципал несет ответственность за идентичность заявленного характера груза фактически принимаемому к авиа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гент несет ответственность за сохранность груза в размере стоимости, предусмотренной в товарно-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гент освобождается от ответственности за утрату, повреждение груза в случае, если он докажет, что им были предприняты все действия, направленные на сохранность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м остальном, что не предусмотрено настоящим Договором, Стороны несут ответственность за неисполнение или ненадлежащее исполнение обязательст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исполнения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также может быть расторгнут по соглашению Сторон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разногласия между Сторонами разрешаются путем переговоров, а при невозможности такого урегулирования - в Арбитражном суд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ействие обстоятельств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(ненадлежащее исполнение) обязательств по Договору, если причиной такого неисполнения (ненадлежащего исполнения) является чрезвычайное и непредотвратимое обстоятельство (обстоятельство непреодолимой силы). Под обстоятельствами непреодолимой силы понимаются чрезвычайные, не зависящие от воли и действий Сторон обстоятельства, в связи с которыми Стороны оказываются неспособными выполнить принятые им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идентичны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"______________"         ______________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         ИНН/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/почтовый адрес: ___         Юридический/почтовый адрес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        Р/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анке _______________________         в банк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         к/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        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   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41</Characters>
  <CharactersWithSpaces>6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организацию авиагрузо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