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КИ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уществление действий по продаже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, именуем__ в дальнейшем "Агент", в лице __________________, действующ__ на основании __________________, и гражданин(ка) Российской Федерации __________________, проживающ___ по адресу: __________________, паспорт: серия _________, номер __________, выдан __________________ "___"__________ ___ г., код подразделения __________________, именуем__ в дальнейшем "Принципал", именуемые вмест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инципал поручает, а Агент обязуется от имени и за счет Принципала осуществлять действия по отчуждению (продаже) жилого помещения (далее - "Помещение"), расположенного по адресу: ________________, представляющего собой ____________ (варианты: жилой дом, квартира, комната и т.д.) общей площадью _______ кв. м, в том числе жилой - ______ кв. м, кадастровый номер ______________, находящейся (для квартиры или комнаты) на _____ этаже ______-этажного здания ______________________, принадлежащего Принципалу на праве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Помещение состоит из _______________ комнат, комнаты раздельные/совмещенные, а также включает: кухня _______ кв. м, балкон ________ кв. м, лоджия _______ кв. м, количество санузлов - __________, санузлы совмещенные/раздельные, электроснабжение, водопровод, канализацию, водоснабжение, центральное отопление, газ, телефон, кабельное телевидение, Интернет,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этажный план Помещения указан в кадастровом паспорте, выданном _________________ "___"__________ ___ г., и прилагается к настоящему Договору (Приложение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Помещение принадлежит Принципалу на праве собственности на основании _____________________ (например, договор купли - продажи, др.), что подтверждается свидетельством о государственной регистрации права собственности N _____ от "___"__________ ___ г., выданным _______________. Копия свидетельства прилагается (Приложение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3. Члены семьи Принципала &lt;1&gt;, совместно с ним проживающие в Помещ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 (паспорт гражданина РФ: серия _______, N ______, выдан 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 (паспорт гражданина РФ: серия _______, N ______, выдан 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вершеннолетний(яя) (от 14 до 18 лет) _______________ (паспорт гражданина РФ: серия _____, N _____, выдан ___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вершеннолетний(яя) (до 14 лет) _______________ (свидетельство о рождении ______ N ______, выдано ___________________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 членам семьи собственника жилого помещения относятся проживающие совместно с данным собственником в принадлежащем ему жилом помещении его супруг, а также дети и родители данного собственника. Другие родственники, нетрудоспособные иждивенцы и в исключительных случаях иные граждане могут быть признаны членами семьи собственника, если они вселены собственником в качестве членов своей семьи (п. 1 ст. 31 Жилищного кодекса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ал гарантирует, что на момент отчуждения Помещения в случаях, предусмотренных действующим законодательством Российской Федерации, будет представлено надлежащим образом оформленное согласие супруга, органов опеки и попечительства на отчуждение, а также Помещение будет свободно от прав пользования и/или проживания членов его семьи и/ил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4. Обслуживание Помещения осуществляет: собственник, (или) управляющая организация, (или) ТСЖ/Ж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договора прилагается (Приложение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5. Помещение находится в удовлетворитель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ые отметки: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6. Принципал не заключал эксклюзивных договоров с иными лицами на совершение действий, составляющих предмет настоящего Договора, и в период действия настоящего Договора будет воздерживаться от заключения аналогичных агентских договоров с и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аналогичный агентский договор будет заключен Принципалом с иным лицом, Агент вправе отказаться от дальнейшего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7. По согласованию с Принципалом стоимость Помещения устанавливает Агент на основе данных маркетингового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ментом исполнения настоящего Договора является заключение между Принципалом и покупателем договора купли-продажи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АГ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г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мотреть Помещение, проверить правильность оформления документов, касающихся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вести маркетинговые исследования по определению рыночной стоимости Помещения. Результаты исследования Агент представляет Принципалу и по согласованию с ним устанавливает цену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данных маркетинговых исследований разработать текст и форму объявления о продаже Помещения. Поместить информацию о Помещении и его стоимости в своей базе данных и предоставлять ее потенциальным покуп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рганизовывать осмотр Помещения потенциальными покупателями в согласованное с Принципалом время только в присутствии уполномоченного представителя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блюдать конфиденциальность полученной информации, кроме случаев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Извещать Принципала по его запросам о ходе выполнения поручения, а также предоставлять отчеты об исполнении поручения в следующем порядке и в следующие сроки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 случае получения Агентом согласия на покупку Помещения покупателем организовать документальное оформление взаимоотношений между покупателем и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 случае согласия покупателя на приобретение Помещения известить Принципала и определить совместно с Принципалом порядок дальнейших действий по продаже Помещения, в том числе о заключении договора купли-продажи или иного договора об отчуждении Помещения, представлении документов для регистрации в уполномоченном органе, о порядке проведения расчетов с покупателем, в том числе с использованием банковской ячейки или аккреди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беспечить сохранность документов, переданных Принципалом Агенту на хранение, а в случае их утери или порчи - восстановить их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казывать Принципалу консультационные услуги по всем вопросам, касающимся предмета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Агент обязан исполнять данное ему поручение в соответствии с указаниями Принципала. Указания Принципала должны быть правомерными, осуществимыми и конкрет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г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Устанавливать контакты с потенциальными покупателями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лучать любую информацию, относящуюся к предмету Договора, о Помещении и Принципале в государственных, коммерческих и прочих организациях и уч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воевременно и в полном объеме получить вознаграждение за выполнение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Агент вправе отступить от указаний Принципала, если по обстоятельствам дела это необходимо в интересах Принципала и Агент не мог предварительно запросить Принципала либо не получил ответа на свой запрос в срок _____ (___________) дней. Агент обязан уведомить Принципала о допущенных отступлениях, как только уведомление стало 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ПРИНЦИП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нципал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олучать от Агента сведения о ходе вы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Требовать от Агента предоставления отчетов о работе, проделанной по исполнени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нципал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ыдать Принципалу доверенность на совершение действий, составляющих предмет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ередать Агенту при подписании настоящего Договора копии документов, подтверждающих право собственности Принципала на Помещение, сообщать все известные ему сведения, касающиеся предмета настоящего Договора, и предоставить для ознакомления все документы, затребованные Агентом для вы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едоставлять Агенту право вести переговоры с покуп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о требованию Агента предоставлять возможность потенциальным покупателям осматривать Помещение в сопровождении представителя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Уведомлять Агента об изменении правоустанавливающих документов, паспортных данных, места жительства (пребывания), а также прав третьих лиц на Помещение в течение ___ (______) дней с момента наступления таки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Не вступать в контакты с потенциальными покупателями Помещения или их представителями, осмотревшими Помещение с представителем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Не допускать ухудшения технического состояния Помещения, обеспечить сохранность предметов и оборудования, отчуждаемых совместно с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Своевременно и в полном объеме выплатить вознаграждение за выполненное Агентом пор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Возместить Агенту понесенные им расходы на исполнение поручения в размере, порядке и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АГЕНТСКОЕ ВОЗНАГРАЖДЕНИЕ И РАСХОДЫ АГ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ыполнении Агентом поручения по настоящему Договору (п. 1.2 настоящего Договора) Принципал выплачивает Агенту вознаграждение в размере _____ (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ознаграждение, установленное п. 4.1 настоящего Договора, выплачивается Принципалом в течение _____ (___________) дней со дня государственной регистрации перехода права собственности на Помещение от Принципала к покупателю, путем внесения Принципалом всей суммы платежа наличными денежными средствами в кассу Агента или перечисления Принципалом суммы платежа на банковский счет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нципал возмещает Агенту расходы, понесенные Агентом для исполнения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Расходы на _____________ в сумме не более 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Расходы на _____________ в сумме не более 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Расходы на _____________ в сумме не более 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сходы, указанные в п. 4.3 настоящего Договора, возмещаются Принципалом в следующем порядке и в следующие сроки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своих обязательств по настоящему Договору Стороны несут ответственность в соответствии с норма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нципал несет ответственность за предоставление недостоверной или недостаточно полной информации о свойствах, характеристиках и юридическом статус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кончание срока действия Договора не освобождает Стороны от ответственности за его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которые могут возникнуть в связи с настоящим Договором, Стороны будут стремиться разрешать в порядке досудебного разбирательства: путем переговоров, уточнением условий Договора, составлением дополнений и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каждая из Сторон вправе претендовать на наличие у нее в письменном виде результатов разрешения возникших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достижении взаимоприемлемого решения Стороны вправе передать спорный вопрос на разрешение в суд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отменяет все предварительные договоренности, соглашения и представления Сторон по его су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изменения и дополнения к настоящему Договору действительны в том случае, если они представлены в письменной форме в двух экземплярах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кументы (копии), переданные Принципалом Агенту при подписании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о всем остальном, не предусмотренно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момента подписания и действует до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рок действия настоящего Договора может быть продлен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может быть изменен или прекращен по письменному соглашению Сторон, а также в других случаях, предусмотренных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нципал вправе в любое время отказаться от исполнения настоящего Договора путем направления письменного уведомления Агенту за _____ (_________) дней (месяце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ринципал отказался от настоящего Договора, Агент сохраняет право на вознаграждение соразмерно выполненной им работе, а также на возмещение расходов, понесенных до этого мо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Агент вправе в любое время отказаться от исполнения настоящего Договора путем направления письменного уведомления Принципалу за _____ (_________) дней (месяце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, отказавшийся от настоящего Договора, сохраняет право на вознаграждение соразмерно выполненной им работе до прекращения Договора, а также на возмещение понесенных до этого момента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ал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свидетельства о праве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па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а из домовой книги о лицах, зарегистрированных по месту жительства в данном жилом помещении, или справка об отсутствии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альные подтверждения того, что отчуждаемое помещение не заложено, не обременено иным образом, не арестовано и не является предметом иска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:                                  Принцип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/               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(Ф.И.О.)         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2</Words>
  <Characters>13929</Characters>
  <CharactersWithSpaces>11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5:00Z</dcterms:created>
  <dc:creator>Касенов Е.Б.</dc:creator>
  <dc:description/>
  <dc:language>en-US</dc:language>
  <cp:lastModifiedBy/>
  <dcterms:modified xsi:type="dcterms:W3CDTF">2011-10-30T05:25:00Z</dcterms:modified>
  <cp:revision>2</cp:revision>
  <dc:subject>Договор</dc:subject>
  <dc:title>Агентский договор на осуществление действий по продаже жилого помещения (принципал — физическое лиц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