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упле-продаже 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Агент", в лице ____________________, действующ__ на основании ____________________, и гражданин (гражданка) ____________________, проживающ___ по адресу: ____________________, паспорт: серия ________, номер __________, выдан ____________________ "___"__________ ___ г., код подразделения ____________________, именуем__ в дальнейшем "Принципал", именуемые вмест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обязуется от имени и за счет Принципала совершать действия по отчуждению (продаже) изолированного жилого помещения (далее - "Помещение 1"), расположенного по адресу: _________________, представляющего собой ______________ (жилой дом, квартиру или комнату) общей площадью _______ кв. м, в том числе жилой - ______ кв. м, кадастровый номер ______________, находящуюся (для квартиры или комнаты) на ________ этаже _______-этажного здани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Помещение состоит из __________ комнат, комнаты раздельные/совмещенные, а также включает: кухня _______ кв. м, балкон ________ кв. м, лоджия _________ кв. м, количество санузлов - ______, санузлы совмещенные/раздельные, электроснабжение, водопровод, канализацию, водоснабжение, центральное отопление, газ, телефон, кабельное телевидение, Интернет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жный план Помещения 1 указан в кадастровом паспорте, выданном ________________ "___"__________ ___ г., и прилагается к настоящему Договору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омещение 1 принадлежит Принципалу на праве собственности на основании _____________________ (например, договор купли-продажи, др.), что подтверждается свидетельством о государственной регистрации права собственности N _____ от "___"__________ ___ г., выданным ____________. Копия свидетельств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Члены семьи Принципала &lt;1&gt;, совместно с ним проживающие в Помещении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 (паспорт гражданина РФ: серия _______, N ______, выдан 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, (паспорт гражданина РФ: серия _______, N ______, выдан 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(от 14 до 18 лет) ________ (паспорт гражданина РФ: серия _____, N _____, выдан 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(до 14 лет) _________ (свидетельство о рождении ______ N ______, выдано _______________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членам семьи собственника жилого помещения относятся проживающие совместно с данным собственником в принадлежащем ему жилом помещении его супруг, а также дети и родители данного собственника. Другие родственники, нетрудоспособные иждивенцы и в исключительных случаях иные граждане могут быть признаны членами семьи собственника, если они вселены собственником в качестве членов своей семьи (п. 1 ст. 31 Жилищ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 гарантирует, что на момент отчуждения Помещения 1 в случаях, предусмотренных действующим законодательством Российской Федерации, будет представлено надлежащим образом оформленное согласие супруга, органов опеки и попечительства на отчуждение, а также Помещение 1 будет свободно от прав пользования и/или проживания членов его семьи и/ил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служивание Помещения 1 осуществляет: собственник, (или) управляющая организация, (или) ТСЖ/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мещение 1 находит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Принципал не заключал эксклюзивных договоров с иными лицами на совершение действий по отчуждению Помещения 1 и в период действия настоящего Договора будет воздерживаться от заключения аналогичных агентских договоров с и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лючения Принципалом аналогичного договора с иными лицами Агент вправе отказаться от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По согласованию с Принципалом стоимость Помещения 1 устанавливает Агент на основе данных маркетингов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новременно Принципал поручает, а Агент обязуется совершать действия по подбору и приобретению для Принципала изолированного жилого помещения (далее - "Помещение 2") со следующими параметрами: город ___________, р-н ____________, наименование жилого помещения ___________, материал дома ______, этажность _____, этажи _____, общая площадь - от _____ кв. м, жилая площадь - от _____ кв. м, площадь кухни - от ____ кв. м, комнаты раздельные/совмещенные (ненужное зачеркнуть), наличие телефона ___________, кабельное телевидение ___________, Интернет ___________, балкон/лоджия, с/у _________, окна выходят ___________,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ментом исполнения поручения по продаже Помещения 1 является дата заключения между Принципалом и покупателем договора купли-продажи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ментом исполнения поручения по приобретению Помещения 2 является дата заключения между Принципалом и продавцом договора купли-продажи Помещения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 1, проверить правильность оформления документов, касающихся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сти маркетинговые исследования по определению рыночной стоимости Помещения 1. Результаты исследования Агент представляет Принципалу и по согласованию с ним устанавливает цену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маркетинговых исследований разработать текст и форму объявления о продаже Помещения 1. Поместить информацию о Помещении 1 и его стоимости в своей базе данных и предоставлять ее потенциаль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овывать осмотр Помещения 1 потенциальными покупателями в согласованное с Принципалом время только в присутствии уполномоченного представителя Агента, на которого выдана довер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ть Принципалу помощь в подборе и осмотре Помещения 2, отвечающего требованиям Принципала, оговоренным в п. 1.2 настоящего Договора. Просмотр каждого Помещения фиксируется в листе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дать конфиденциальность полученной информации, кроме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вещать Принципала о ходе исполнения поручений по настоящему Договору, а также предоставлять отчеты о проделанной работе в следующие сроки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получения Агентом согласия на покупку Помещения 1 покупателем и согласия Принципала на приобретение Помещения 2 организовать документальное оформление взаимоотношений между Агентом, Принципалом, покупателем Помещения 1 и продавцом Помещения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согласия покупателя на приобретение Помещения 1 известить Принципала посредством телефонной связи или лично. Определить совместно с Принципалом порядок дальнейших действий по продаже Помещения 1, в том числе о заключении договора купли-продажи или иного договора об отчуждении Помещения 1, представлении документов для регистрации в уполномоченном органе, о порядке проведения расчетов с покупателем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случае согласия Принципала на приобретение Помещения 2 известить продавца посредством телефонной связи или лично. Определить совместно с Принципалом порядок дальнейших действий по приобретению Помещения 2, в том числе о заключении договора купли-продажи или иного договора по приобретению в собственность Принципала Помещения 2, представлении документов для регистрации в уполномоченном органе, о порядке проведения расчетов с продавцом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сохранность документов, переданных Принципалом Агенту для исполнения настоящего Договора, а в случае их утери или порчи - восстановить и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ывать Принципал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 1, потенциальными продавцами Помещения 2, организовывать просмотры Помещения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любую информацию, относящуюся к предмету Договора, о Помещении 1 и Принципал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и в полном объеме получать вознаграждение за вы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ПРИНЦИП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ципа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лучать от Агента сведения о ходе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Агента предоставления отчетов о работе, проделанной во исполнение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дать сотрудникам Агента доверенность (доверенности) на совершение действий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дать Агенту при подписании настоящего Договора копии документов, подтверждающих право собственности Принципала на Помещение 1, сообщить все известные ему сведения, касающиеся предмета настоящего Договора, и предоставить для ознакомления все документы, затребованные Агентом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ить Агенту право вести переговоры с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едоставить Агенту право вести переговоры с продавцами Помещения 2 с правом внесения и получения денежных средств (без пра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 требованию Агента предоставлять возможность потенциальным покупателям осматривать Помещение 1 в сопровождении представителя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матривать Помещение 2 в присутствии представителя Агента, подписывать соответствующее соглашение о порядке осмотра и уведомлять Агента в течение ______ (___________) о своем согласии или отказе от приобретения Помещения 2 лично, посредством письменного уведомления (в случае неуведомления Принципалом Агента в течение ______ (__________) о согласии или отказе от приобретения Помещения 2 Агент рассматривает это как отказ Принципала от варианта приобретения Помещения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Уведомлять Агента об изменении правоустанавливающих документов, паспортных данных, места жительства (пребывания), а также прав третьих лиц на Помещение 1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 вступать в контакты с потенциальными покупателями Помещения 1 или их представителями, осмотревшими Помещение 1 с представителем Агента, а также с потенциальными продавцами Помещения 2, осмотр которого произведен Принципалом с представителями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 допускать ухудшения технического состояния Помещения 1, обеспечить сохранность предметов и оборудования, отчуждаемых совместно с Помещением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Уплатить Агенту вознаграждение за исполнение настоящего Договора и возместить расходы, понесенные на его исполнение, в размере, порядке и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АГЕНТСКОЕ ВОЗНАГРАЖДЕНИЕ И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ыполнения Агентом поручения по продаже Помещения 1 (п. 1.3 настоящего Договора) Принципал выплачивает Агенту вознаграждение в размере ___% (______ процентов) от стоимости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ыполнения Агентом поручения по приобретению Помещения 2 (п. 1.4 настоящего Договора) Принципал выплачивает Агенту вознаграждение в размере ___% (______ процентов) от стоимости Помещения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вознаграждения согласно п. п. 4.1 и 4.2 Договора производится Принципалом в рублях в течение ____ (________) дней с момента государственной регистрации перехода права собственности соответственно на Помещение 1 и Помещение 2 на основании договоров купли-продажи, указанных в подпунктах 2.1.8, 2.1.9, или одного из них путем внесения Принципалом всей суммы платежа наличными денежными средствами в кассу Агента или перечисления Принципалом суммы платежа на банковски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нципал возмещает расходы, понесенные Агентом для исполнения поручений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Расходы на _____________ в сумме не боле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Расходы на _____________ в сумме не боле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Расходы на _____________ в сумме не боле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, указанные в п. 4.4 настоящего Договора, возмещаются Принципалом в следующем порядке и срок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нципал несет ответственность за предоставление недостоверной или недостаточно полной информации о свойствах, характеристиках и юридическом статусе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исполнением настоящего Договора, Стороны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аждая из Сторон вправе претендовать на наличие у нее в письменном виде результатов разрешения возникш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взаимоприемлемого решения Стороны вправе передать спорный вопрос на разрешение в суд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ы и договоренности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кументы (копии), переданные Принципалом Аг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может быть пролонгирова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домовой книги о наличии всех лиц, зарегистрированных по месту жительства в данном жилом помещении, или справка об отсутствии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льные подтверждения того, что отчуждаемое помещение не заложено, не обременено иным образом, не арестовано и не является предметом иск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/               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Ф.И.О.)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1</Words>
  <Characters>15388</Characters>
  <CharactersWithSpaces>13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Касенов Е.Б.</dc:creator>
  <dc:description/>
  <dc:language>en-US</dc:language>
  <cp:lastModifiedBy/>
  <dcterms:modified xsi:type="dcterms:W3CDTF">2011-10-30T05:25:00Z</dcterms:modified>
  <cp:revision>2</cp:revision>
  <dc:subject>Договор</dc:subject>
  <dc:title>Агентский договор на осуществление действий по купле-продаже 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