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действий по 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инципал", в лице _______________, действующ___ на основании ____________, с одной стороны, и гражданин РФ _____________________, паспорт ______________, зарегистрированный по адресу: _________________________________, именуем__ в дальнейшем "Агент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принимает на себя обязательство за вознаграждение совершить от имени Принципала комплекс юридических и фактических действий, направленных на снабжение автомобильного сервиса Принципала необходимыми материалами и оборудованием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____ раз в месяц проводить анализ снабженческо-сбытовой деятельности автомобильного сервиса "_____________", находящегося по адресу:__________________________ (далее по тексту - "автосервис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иск поставщиков для закупки у них необходимых Принципалу запасных частей для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указанию Принципала производить закупку необходимых запасных частей для автомобилей и мас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ействия по снабжению автосервиса необходимыми материалами и оборудованием по указаниям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Агентом во исполнение настоящего Договора, возникают непосредственно у Принципа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вершать действия, предусмотренные п. 1.1 настоящего Договора, надлежащим образом, в интересах Принципала и на наиболее выгодных для Принципала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приобретении запасных частей, масел, иных материалов или оборудования (далее по тексту - "материалы") проверить наличие документов, подтверждающих качество приобрета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ледовать указаниям Принципала о порядке и способах совершения действий по снабжению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сохранность имущества Принципала, не допускать порчи и ухудшения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ь надлежащее оформление документации, связанной с обеспечением автосервиса запасными частями, а также и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окончании каждого месяца представлять Принципалу отчет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Агенту информацию и сведения, необходимые для надлежащ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ыдать Агенту доверенность на совершение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Уплачивать Агенту вознаграждение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 течение __________________ с момента получения отчета Агента рассмотреть его и утвердить либо сообщить Агенту о своих возражениях по отчету. При отсутствии возражений со стороны Принципала в установленный настоящим пунктом срок отчет Агента считается приняты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008 Гражданского кодекса РФ Принципал, имеющий возражения по отчету Агента, должен сообщить о них Агенту в течение тридцати дней со дня получения отчета, если соглашением сторон не установлен ино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озместить Агенту понесенные им расходы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АГЕНТА И ВОЗМЕЩЕНИЕ РАСХОДОВ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кое вознаграждение составляет _____ (__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кое вознаграждение, установленное п. 3.1 настоящего Договора, выплачивается Принципалом в течение _______________ дней с даты утверждения отчета Агента Принципалом (п. 2.4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плата агентского вознаграждения производится путем перечисления денежных средств Принципалом на расчетны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нем оплаты считается день поступления денежных средств на расчетный счет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ципал возмещает понесенные Агентом расх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_______________________ в сумме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_______________________ в сумм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сходы возмещаются Принципалом в сроки и порядке, установленные настоящим Договором для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Настоящий Договор вступает в силу с момента его подписания Сторонами и действует до "___"________ ____ г.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010 Гражданского кодекса РФ агентский договор, заключенный без определения срока окончания его действия, прекращается вследствие отказа одной из сторон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прекращает действи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оры, возникающие при заключении, исполнении либо расторжении настоящего Договора, разрешаются Сторонами путем проведения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достижения соглашения по результатам переговоров Стороны передают споры на разреш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 всем остальном, что не предусмотрено настоящим Договором, подлежит применению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нципал:       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5</Words>
  <Characters>6322</Characters>
  <CharactersWithSpaces>5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хай Н.Д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осуществление действий по снабжению автосервиса материалами и оборуд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