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функций ипотечного брок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казанием консультационных услуг; агент получает процент от сдел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, именуем___ в дальнейшем "Принципал", в лице ___________________, действующ___ на основании __________, с одной стороны, и __________________________________________, именуем__ в дальнейшем "Агент", в лице _______________________, действующ__ на основании 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 принимает на себя обязательство совершать от имени и за счет Принципала юридические и иные действия по сопровождению процесса заключения кредитного договора и совершения сделки купли-продажи недвижимого имущества, подлежащего передаче в ипотеку (залог) кредитора по указанному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обязуется выплатить Агенту вознаграждение за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Агент совершает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Анализ кредитных ипотечных предложений банков с целью выбора наиболее оптимальной программы ипотечного кредитования дл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бор всех необходимых документов для получения кредита, обеспечиваемого ипотекой (залогом недвижимого имущества), а также для совершения сделки по купле-продаж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едставление интересов Принципала в банке-креди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Консультирование Принципала по всем возникающ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и обязанности по сделкам, совершенным Агентом во исполнение настоящего Договора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Агенту всю необходимую информацию и документы для исполнения поручения по настоящему Договору в течение ____ (__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дать Агенту доверенность (доверенности) на совершение действий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Агента всем необходимым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Без промедления принимать предоставляемые Агентом документы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знакомиться с отчетом Агента и утвердить его либо сообщить Агенту о своих возражениях по отчету в течение тридцати дней со дня его получения. При отсутствии возражений со стороны Принципала в указанный срок отчет Агента считается приняты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008 Гражданского кодекса РФ соглашением сторон может быть установлен иной срок для сообщения Принципалом о возражениях по отчет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латить Агенту вознаграждение в размере, порядке и сроки, установленные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озместить Агенту понесенные им расходы в срок не позднее ______(______________) дней с даты утверждения отчета Агента Принципалом (под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сходам Агента, подлежащим возмещению за счет Принципала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ные расходы Агента включены в сумму агентского вознаграждения (п. 3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авать указания Агенту о порядк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ринципал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предоставления сведений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овершить действия, указанные в п. 1.2 настоящего Договора, надлежащим образом и в соответствии с указаниям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нить поручение по настоящему Договору на наиболее выгодных для Принципала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общать Принципал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ередавать Принципалу все документы, информацию, полученную в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едставить Принципалу отчет об исполнении поручения в срок не позднее ________ (______________) дней посл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лжен содержать информацию о расходах, произведенных Агентом за счет Принципала, с приложением подтверждающих эти расход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течение _________ (________________) дней с даты исполнения поручения (п. 2.5 настоящего Договора) или прекращения настоящего Договора без промедления возвратить Принципалу доверенность, срок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в течение ________ (___________________) дней ответа на св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обязан уведомить Принципала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т Принципала предоставления информации и документов, необходимых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той исполнения поручения по настоящему Договору является дата подписания Принципалом кредитного договора с банком и/или подписание договора купли-продажи (по наиболее позднему событ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за исполнение поручения по настоящему Договору составляет ____ (________) процентов от суммы полученного Принципалом кредита, обеспечиваемого ипотекой (залогом не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уплачивает Агенту вознаграждение, предусмотренное п. 3.1 настоящего Договора, в течение _____(____________) дней с даты утверждения отчета Агента Принципалом (под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Агенту выплачивается путем перечисления Принципалом денежных средств на расчетный счет Агента по реквизитам, указанным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ногласия между Сторонами разрешаются в добровольном порядке путем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в результате проведенных переговоров разногласия не были разрешены, они передаются Сторонами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обеими Сторонами и действует до момента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 либо дополнен только по соглашению Сторон, составленному в письменной форме и подписанн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нципал вправе в любое время отказаться от исполнения настоящего Договора путем направления письменного уведомления Агенту за __________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т настоящего Договора Принципал обязан незамедлительно распорядиться своими находящимися в ведении Агента документами и не позднее _______ дней со дня направления уведомления Агенту произвести выплату причитающегося Агенту вознаграждения за действия, совершенные им до прекращения Договора, и возместить фактически понесенные им расходы в связи с исполнением поручени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гент вправе в любое время отказаться от исполнения настоящего Договора путем направления письменного уведомления Принципалу за __________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обязан принять меры, необходимые для обеспечения сохранности документов Принципала. Принципал должен незамедлительно распорядиться своими находящимися в ведении Агента документами и в течение ___ (___________) дней с момента получения уведомления Агента выплатить причитающееся Агенту вознаграждение и возместить фактически понесенные им расходы в связи с исполнением поручени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приложения и дополн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се уведомления и сообщения в рамках настоящего Договора должны направляться Сторонами друг другу в письменной форме заказным письмом с уведомлением о вручении либо путем передачи уполномоченным представителем одной Стороны соответствующих уведомлений и сообщений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6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ципал: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92</Characters>
  <CharactersWithSpaces>7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хай Н.Д.</dc:creator>
  <dc:description/>
  <dc:language>en-US</dc:language>
  <cp:lastModifiedBy/>
  <dcterms:modified xsi:type="dcterms:W3CDTF">2011-10-30T05:26:00Z</dcterms:modified>
  <cp:revision>2</cp:revision>
  <dc:subject>Договор</dc:subject>
  <dc:title>"Агентский договор на осуществление функций ипотечного брокера (с оказанием консультационных услуг; агент получает процент от сделк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