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функций ипотечного брок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казанием консультационны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, паспорт _____________, зарегистрирован____ по адресу: _____________________________, именуем__ в дальнейшем "Принципал", с одной стороны, и __________________________________, именуем__ в дальнейшем "Агент", в лице ____________________, действующ___ на основании 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 ИСПОЛНЕНИЯ ПОРУЧЕНИЯ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нципал поручает, а Агент принимает на себя обязательство от имени и за счет Принципала выполнять за вознаграждение все необходимые юридические и иные действия по сопровождению процесса заключения кредитного договора и совершению сделки купли-продажи недвижимого имущества, подлежащего передаче в ипотеку (залог) кредитора по указанному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Агент осуществляет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кредитных ипотечных предложений банков с целью выбора наиболее оптимальной программы ипотечного кредитования для Принцип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 всех необходимых документов для получения кредита, обеспечиваемого ипотекой (залогом недвижимого имущества), а также для совершения сделки по купле-продаже не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интересов Принципала в банке-кредит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е Принципала по всем возникающ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и обязанности по сделкам, совершенным Агентом во исполнение настоящего Договора, возникают непосредственно у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гент обязан исполнить поручение, предусмотренное настоящим Договором, в течение __________(_________________________)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Агенту всю необходимую информацию и документы для получения кредита в течение ____ (_______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дать Агенту доверенность для исполнения поручения, предусмотренног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платить Агенту вознаграждение в размере,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озместить Агенту понесенные в связи с исполнением настоящего Договора расходы в порядке, на условиях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Без промедления принимать от Агента документы, передаваемые в связи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знакомиться с отчетом Агента и утвердить его либо сообщить Агенту о своих возражениях по отчету в течение тридцати дней со дня его получения. При отсутствии возражений со стороны Принципала в указанный срок отчет Агента считается приняты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1008 Гражданского кодекса РФ соглашением сторон может быть установлен иной срок для сообщения Принципалом о возражениях по отчету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авать указания Агенту о порядк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 Принципала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предоставления сведений о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нить поручение по настоящему Договору на условиях, наиболее выгодных для Принципала, в соответствии с указаниями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ообщать Принципалу по его требованию все сведения о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ередавать Принципалу все документы, информацию, полученную в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едставить Принципалу отчет об исполнении поручения в срок не позднее ________ (______________) дней после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лжен содержать информацию о расходах, произведенных Агентом за счет Принципала, с приложением подтверждающих эти расход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течение _________ (________________) дней с даты исполнения поручения (п. 2.5 настоящего Договора) или прекращения настоящего Договора без промедления возвратить Принципалу доверенность, срок которой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г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тступить от указаний Принципала, если по обстоятельствам дела это необходимо в интересах Принципала и Агент не мог предварительно запросить Принципала либо не получил в течение ________ (___________________) дней ответа на свой за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обязан уведомить Принципала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от Принципала предоставления информации и документов, необходимых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атой исполнения поручения по настоящему Договору является дата подписания Принципалом кредитного договора с банком и/или подписание договора купли-продажи (по наиболее позднему событ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АГЕНТА. ВОЗМЕЩЕНИЕ РАСХОДОВ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Агента за выполнение поручения, предусмотренного настоящим Договором, составляет ______________ (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предусмотренное п. 3.1 настоящего Договора, выплачивается Принципалом Агенту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_____________ (___________________) рублей уплачивается Принципалом Агенту в порядке предварительной оплаты в течение _____ (__________)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тавшаяся часть вознаграждения в размере______________ (___________________) рублей уплачивается Принципалом Агенту в течение ____ (___________) дней с даты утверждения отчета Агента Принципалом (подп. 2.1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награждение Агенту выплачивается путем перечисления Принципалом денежных средств на расчетный счет Агента по реквизитам, указанным в разделе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ципал возмещает Агенту расходы, понесенные для исполнения поручения по настоящему Договору. К таким расхода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ходы, понесенные Агентом для исполнения поручения по настоящему Договору, возмещаются Принципалом в течение ___(____________) дней с даты утверждения отчета Агента Принципалом (подп. 2.1.6 настоящего Договора) путем перечисления денежных средств на расчетный счет Агента по реквизитам, указанным в разделе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срока исполнения поручения, установленного п. 1.4 настоящего Договора, Принципал вправе потребовать от Агента уплаты неустойки в размере __________ (_____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срока выплаты вознаграждения, установленного п. 3.2 настоящего Договора, и/или срока возмещения расходов Агента, установленного п. 3.5 настоящего Договора, Агент вправе потребовать от Принципала уплаты неустойки в размере ____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ногласия, возникшие между Сторонами в связи с исполнением настоящего Договора, разрешаются в добровольном порядке путем проведения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если в результате переговоров разногласия не были разрешены, они передаются Сторонами на рассмотр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, а также дополнительных соглашений и других документов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изменен либо дополнен только по соглашению Сторон, составленному в письменной форме и подписанному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письменные приложения и дополнения к настоящему Договору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ципал: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         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1</Words>
  <Characters>8769</Characters>
  <CharactersWithSpaces>7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хай Н.Д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на осуществление функций ипотечного брокера (с оказанием консультацио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