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уществление поиска объектов недвижимости для аренды или покуп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регистрации договора аренды или купли-продаж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 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, именуем__ в дальнейшем "Принципал", в лице _______________________, действующ___ на основании ____________, с одной стороны, и ____________________________________, именуем__ в дальнейшем "Агент", в лице ____________________, действующ___ на основании 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нципал поручает, а Агент принимает на себя обязательство за вознаграждение совершить от имени и за счет Принципала комплекс юридических и фактических действий, направленных на поиск объектов недвижимости, которые могут быть арендованы либо приобретены Принципалом, соответствующих установленным настоящим Договоро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ъекты недвижимости, поиск которых осуществляет Агент (далее - "Объекты"), должны соответствовать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гент гарантирует отсутствие договорных и иных отношений с лицами, которые могли бы оказать влияние на исполнение настоящего Договора. Агент гарантирует свою независимость и объективность в ходе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ава и обязанности по сделке, совершенной Агентом во исполнение настоящего Договора, возникают непосредственно у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ть в течение срока действия настоящего Договора поиск Объектов, которые могут быть арендованы либо приобретены Принципалом и соответствуют требованиям, установленным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случае если Объекты, соответствующие требованиям настоящего Договора, будут найдены, письменно (либо по факсу) известить об этом Принципала с указанием размера арендной платы либо цены Объектов, предлагаемых для приобрет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ь предварительные переговоры с лицами, намеревающимися передать в аренду либо продать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овать осмотр Принципалом внешнего и внутреннего состояния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вести правовую экспертизу документов, удостоверяющих право на заключение договора аренды либо купли-продаж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указанные документы Принципалу только после проведения их правов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 получении письменного согласия Принципала на аренду либо приобретение в собственность предложенных Объектов оказать содействие при заключении соответствующего договора, в том числе по составлению текста договора и согласованию его между заинтересованны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Совместно с Принципалом подготовить документы, необходимые для заключения договора аренды либо купли-продаж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Сообщать Принципалу по его требованию все сведения о ходе исполнения настоящего Договора и при необходимости представлять соответствующие документы (копии докумен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едставлять интересы Принципала в отношениях с третьими лицами, связанных с исполнением настоящего Договора, в том числе в уполномоченных органах, на основании выданной Принципалом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ить государственную регистрацию договора аренды Объектов (при наличии соответствующего требования законодательства Российской Федерации) или права собственности Принципала на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Исполнить поручение Принципала по настоящему Договору на наиболее выгодных для него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В течение ____________ дней с даты исполнения поручения по настоящему Договору (п. 2.3 настоящего Договора) представить Принципалу отчет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отчету должны быть приложены документы, подтверждающие расходы Агента, произведенные им в соответствии с п.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ребовать и получать от Принципала все необходимые для исполнения настоящего Договора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нимать копии с любых документов для использования в целях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льзоваться услугами любых физических и юридических лиц в целях своевременного и качественного исполнения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той исполнения поручения по настоящему Договору является дата подписания договора аренды Объектов между Принципалом и третьим лицом (либо дата его государственной регистрации - при наличии соответствующего требования законодательства Российской Федерации) либо дата государственной регистрации права собственности Принципала на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ПРИНЦИП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едоставить Агенту информацию и сведения, необходимые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 приглашению Агента произвести осмотр внешнего и внутреннего состояния Объектов в согласованные с Агентом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овместно с Агентом разработать условия договора аренды либо договора купли-продаж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оставить Агенту необходимые полномочия для исполнения настоящего Договора, оформив это соответствующей довер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нимать от Агента протоколы переговоров, письма, справки о проделанной работе и други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роводить переговоры с лицами, намеревающимися передать в аренду либо продать Объекты, только в присутствии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воевременно не менее чем за ______ предупреждать Агента о времени и месте проведения переговоров по вопросам, связанным с арендой или приобретением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Ознакомиться с отчетом Агента, представленным в соответствии с подп. 2.1.12 настоящего Договора, и утвердить его либо сообщить Агенту о своих возражениях по отчету в течение ____________ дней со дня его получения. При отсутствии возражений со стороны Принципала в установленный настоящим пунктом срок отчет Агента считается принятым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1008 Гражданского кодекса РФ Принципал, имеющий возражения по отчету Агента, должен сообщить о них Агенту в течение тридцати дней со дня получения отчета, если соглашением сторон не установлен ино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Выплатить Агенту вознаграждение в порядке, сроки и на условиях, установленных п. п. 4.1, 4.2,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Возместить Агенту понесенные им расходы, связанные с исполнением настоящего Договора, в размере, сроки и на условиях, установленных п. п. 4.4,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нципа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Агента предоставления сведений и отчетов о ходе исполнения Договора, копии документов, подтверждающих проведенную Агентом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прашивать у Агента данные о проведенных переговорах, оформленные соответствующими проток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сутствовать на всех переговорах по вопросам подготовки договора аренды либо договора купли-продаж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ОЗНАГРАЖДЕНИЕ АГЕНТА. ВОЗМЕЩЕНИЕ РАСХОДОВ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гентское вознаграждение составляет ________ (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гентское вознаграждение, установленное п. 4.1 настоящего Договора, выплачивается Принципалом в течение _______________ дней с даты утверждения отчета Агента Принципалом (подп. 3.1.9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ыплата агентского вознаграждения производится путем перечисления денежных средств Принципалом на расчетный счет Агента по реквизитам, указанным в разделе 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нципал возмещает понесенные Агентом расх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_______________________ в сумме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__________________________ в сумме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сходы возмещаются Принципалом в сроки и порядке, установленные настоящим Договором для выплаты вознаграждения (п. п. 4.2, 4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Сторонами и действует д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расторгнут досрочно или изменен по соглашению Сторон, а также в иных случаях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арушения срока выплаты агентского вознаграждения, установленного п. 4.2 настоящего Договора, Агент вправе предъявить Принципалу требование об уплате неустойки в размере ______% от неоплаченной в срок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надлежащего исполнения обязанностей, установленных настоящим Договором, Принципал вправе предъявить Агенту требование о возмещении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тороны освобождаются от ответственности за неисполнение или ненадлежащее исполнение своих обязательств по настоящему Договору, если нарушение условий настоящего Договора одной из Сторон вызвано действием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Права и обязанности, вытекающие из настоящего Договора, не могут быть переданы Стороной третьим лицам без предварительного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изменения адреса или иных реквизитов Сторона обязана уведомить об этом другую Сторону в ___________ срок с момента таки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правление уведомлений, сообщений, обмен документами по настоящему Договору производится Сторонами путем вручения уполномоченным представителем одной Стороны соответствующих документов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разногласия, возникающие в процессе исполнения настоящего Договора, будут, по возможности,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если Стороны не придут к соглашению по спорным вопросам, споры будут переданы на рассмотрение в суд в порядке, предусмотр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просы, не предусмотренные настоящим Договоро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гент:                              Принцип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   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   р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   к/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   БИК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 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___  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5</Words>
  <Characters>11204</Characters>
  <CharactersWithSpaces>9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Михай Н.Д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осуществление поиска объектов недвижимости для аренды или покупки (с условием о регистрации договора аренды или купли-продаж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