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продавца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гент действует от своего имени, но за счет принципал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е вознаграждение выплачивается в кассу аг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__ в дальнейшем "Принципал", в лице _____________, действующ__ на основании ____________, с одной стороны, и _________________, именуем__ в дальнейшем "Агент", в лице ________________, действующ__ на основании 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гент обязуется от своего имени, но за счет Принципала осуществить поиск продавца автомобиля марки "_______" (далее именуемого "Товар"), а также оформить справку-счет и другие необходимые для покупки Товар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на Товара должна быть не выш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Товара должен быть найден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данное ему поручение в соответствии с указаниями Принципала. 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исполнении настоящего Договора Агент обязан представить Принципалу отчет с приложением необходимых доказательств расходов, произведенных Агентом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в течение _______ (__________) ответа на свой запрос. Агент обязан уведомить Принципала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не вправе в целях исполнения настоящего Договора заключать субагентские договоры с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ыплатить Агенту вознаграждение за выполнение поручения в размере, указанно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озместить Агенту произведенные расходы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Незамедлительно рассматривать отчет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 Принципала возражений по отчету Агента Принципал должен сообщить о своих возражениях в течение ____ (__________) дней с момента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И РАСХОДЫ АГЕНТА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по настоящему Договору составляет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путем внесения денежных средств в кассу Агента и подтверждается приходным кассовым ордером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выплачивается в следующие срок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дновременно с выплатой вознаграждения Принципал производит компенсацию расходов Агента в соответствии с представленным и утвержденным отчетом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торонами условий настоящего Договора они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нципалом срока выплаты агентского вознаграждения Агент вправе предъявить Принципалу требование об уплате неустойки в размере _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ДЕЙСТВИЕ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срочное расторжение Договора может иметь место по соглашению Сторон либо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момента полного исполнения своих обязательств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2</Characters>
  <CharactersWithSpaces>4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"Агентский договор на поиск продавца автомобиля (агент действует от своего имени, но за счет принципала; агентское вознаграждение выплачивается в кассу агент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