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влечение клиентов для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__ в дальнейшем "Принципал", в лице _____________, действующ___ на основании ____________, с одной стороны, и __________________, именуем__ в дальнейшем "Агент", в лице ____________, действующ___ на основании 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о осуществлять от своего имени, но за счет Принципала привлечение организаций и граждан (в том числе индивидуальных предпринимателей) для их юридического обслуживания у Принципала. За выполнение указанного поручения Принципал выплачивает Агенту вознагражде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учение считается выполненным, если организация или гражданин, направленные Агентом к Принципалу в соответствии с пунктом 1.1 настоящего Договора, заключили с Принципалом договор на оказание юридических или иных консультацио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оответствии с поручением Принципала осуществлять поиск потенциальных клиентов Принципала - юридических лиц (резидентов и нерезидентов) и граждан, в том числе индивидуальных предпринимателей, проводить с ними переговоры с целью заключения с Принципалом договора на юрид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роведении переговоров предоставлять юридическим лицам и гражданам, в том числе индивидуальным предпринимателям, в полном объеме информацию о деятельности Принципала, о квалификации и специализации сотрудников Принципала, о стоимости услуг Принципала, а также иную предоставленную Принципалом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требованию Принципала предоставлять ему сведения о ходе исполнения настоящего Договора, о количестве юридических лиц и граждан, в том числе индивидуальных предпринимателей, обратившихся к нему за предоставлением информации о Принцип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сполнять обязанности по настоящему Договору в интересах Принципала в соответствии с его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 (_________) дней после окончания очередного месяца предоставлять Принципалу отчеты о выполнении настоящего поручения по форме, согласованной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Агента должны быть приложены необходимые доказательства расходов, произведенных Агентом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ля оплаты всех расходов Агента по выполнению настоящего Договора предварительно перечислить на счет Агента денежные средства в размере ________ (_________) рублей не позднее чем через ______ (________) дней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гентом произведены расходы, превышающие сумму, указанную в абзаце первом настоящего пункта, Принципал обязан возместить Агенту такие расходы не позднее ________ (________) дней со дня предоставления Агентом пояснения о необходимости подобных расходов и документов, подтверждающих осуществление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ить Агенту необходимые для выполнения настоящего поручения достоверные сведения об условиях обслуживания клиентов Принципалом в течение __________ (____________)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замедлительно рассматривать отчет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, имеющий возражения по отчету Агента, должен сообщить о них Агенту в течение _______ (__________)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Агенту вознаграждение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ыполня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Принципал выплачивает Агенту вознаграждение в размере ______ (_________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вознаграждения, установленного п. 3.1 настоящего Договора, производится путем его перечисления на счет Агента, указанный в п. 9 настоящего Договора, в течение ___________ дней со дня предоставления Агентом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нципалом срока выплаты вознаграждения, указанного в п. 3.2 настоящего Договора, и/или срока возмещения расходов Агента, указанного в п. 2.2.1 настоящего Договора, Агент вправе предъявить Принципалу требование об уплате неустойки в размере 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или ненадлежащего исполнения Агентом обязанностей, установленных настоящим Договором, Принципал вправе предъявить Агенту требование об уплате штрафа в размер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между Сторонами, возникающие в период действия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урегулирования споров и разногласий путем переговоров спор подлежит разрешению арбитражным суд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соглашению Сторон Договор может быть продл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                             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Договору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Форма отчета Агента о выполнении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6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Касенов Е.Б.</dc:creator>
  <dc:description/>
  <dc:language>en-US</dc:language>
  <cp:lastModifiedBy/>
  <dcterms:modified xsi:type="dcterms:W3CDTF">2011-10-30T05:25:00Z</dcterms:modified>
  <cp:revision>2</cp:revision>
  <dc:subject>Договор</dc:subject>
  <dc:title>Агентский договор на привлечение клиентов для организации юридическ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