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вижение и реализацию туров в морской кру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именуем__ в дальнейшем "Туроператор", в лице ______________________, действующ___ на основании _____________, с одной стороны, и _________________, в лице __________________, действующего на основании ____________________, именуемое в дальнейшем "Турагент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Турагент  обязуется по поручению Туроператора от своего имени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чет  Туроператора  продвигать  и  реализовывать  туры  в морской кру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далее - "морской  круиз"). Туроператор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орского кру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ю    очередь,    обязуется    выплачивать    Турагенту   вознагра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делкам, совершенным Турагентом с туристами, приобретает права и становится обязанным Турагент, хотя бы Туроператор и был назван в сделке или вступил с туристами в непосредственные отношения по исполнению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овия продвижения Турагентом туров в морской кру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Турагент за счет Туроператора размещает рекламу о морском круизе в следующих изданиях: ______________, _____________, _____________, а также на своем сайте в Интернете (адрес: ______________________________). Содержание и расположение рекламы Турагент предварительно согласовывает с Туропе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Турагент за счет Туроператора участвует в специализированных выставках и ярмарках, которые состоятся в ______________ и ______________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Турагент совместно с Туроператором участвует в организации туристского информационного центра, где будет распространяться информация о морском круизе,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Турагент за счет Туроператора издает каталог формата ______________ с включением описания морского кру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Турагент за счет Туроператора издает буклет тиражом ___ экземпляров формата ______________ с описанием морского кру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__________________________________ (друг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урагент в период действия настоящего Договора от своего имени, но за счет Туроператора заключает договоры о реализации туров в морской круиз с туристами, а также оказывает туристам услуги в соответствии с так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урагент вправе/не вправе в целях исполнения настоящего Договора заключать субагентские договоры с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ный перечень услуг, входящих в состав морского круиза, определяется в заявке Турагента и выдаваемом Туроператором туристском вауч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уропер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позднее _____ (________) дней с момента получения от Турагента заявки на бронирование туров в морской круиз подтвердить возможность их предоставления. При отсутствии такой возможности в тот же срок проинформировать об этом Ту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позднее ______ (_______) дней до начала тура предоставить Турагенту информацию о времени и месте сбора туристическ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_____ (________) дней проинформировать Турагента о возникновении обстоятельств, препятствующих выполнению отдельных запрошенных туристских услуг или выезду туриста в морской круиз, а также о возникших в программе морского круиза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озднее _____ (______) дней до отъезда (вылета, отправления) передать Турагенту или туристу документы на морской круиз: паспорт с оформленной визой, туристский ваучер, проездные документы, информацию туристам по поведению в морском круизе, условия медицинского страхования и правила поведения туриста при возникновении страхов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обходимым условием исполнения Туроператором обязательств, предусмотренных пп. 2.1.1 - 2.1.4 Договора, является перечисление денежных средств в оплату морского круиза Турагентом, произведенное своевременно и в объеме, соответствующем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позднее ______ (________) дней с момента поступления от Турагента проекта рекламы морского круиза рассмотреть и согласовать форму, содержание и размещение так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озмещать Турагенту расходы, понесенные на исполнение поручения, в том числе на выполнение обязательств Турагента, предусмотренных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лачивать Турагенту вознаграждение за исполнение поручений Принципал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ур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правлять Туроператору заявки на бронирование туров в морской кру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информировать туриста и обеспечивать соблюдение туристом требований, предъявляемых к туристам со стороны Туроператора и других лиц, причастных к формированию морского кру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озднее _____ (________) дней до начала морского круиза передавать Туроператору достоверные и достаточные сведения и документы, необходимые для оформления в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Туроператору полученные от туристов денежные средства, за вычетом своего вознаграждения в порядке, установленном п. 3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точнять у Туроператора сроки морского круиза, расписание авиарейсов, место и время сбора туристической группы и доводить эту информацию до тур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вать получение оформленных документов для морского круиза не позднее чем за _____ (_______) дней до отправления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езамедлительно, в письменном виде с использованием доступных средств связи информировать Туроператора о невыполнении или ненадлежащем оказании туристских услуг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Непосредственно после осуществления оплаты туров в морской круиз предоставлять Туроператору отчет об исполнении поручения, с использованием факсимильной, электронной связи или с помощью Интернета. Одновременно Турагент направляет Туроператору отчет с курьером или поч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Турагента должны быть приложены необходимые доказательства расходов, произведенных Турагентом за счет Тур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роператор, имеющий возражения по отчету Турагента, должен сообщить о них Турагенту в течение __________ дней со дня получения отчета. В противном случае отчет считается принятым Туропе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 неисполнения третьим лицом (туристом) сделки, заключенной с ним Агентом, сообщить об этом Принципалу, собрать необходимые доказательства и по требованию Принципал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Надлежащим образом исполнять обязанности, предусмотренные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ы на туры в морской круиз устанавливаются в рубля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Турагента по настоящему Договору определяется в размере фиксированного процента от цены туров в морской круиз, указанной в тарифах Туроператора, и составляет ____ (_______)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ализации Турагентом туров в морской круиз по цене, превышающей цену, указанную Туроператором, образовавшаяся разница в цене увеличивает сумму вознаграждения Ту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уроператор определяет цену туров в морской круиз в зависимости от условий путешествия, проживания и комплекса услуг, входящих в круиз. Все услуги, оказанные туристам, но не оговоренные в тарифах или заявке, не являются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урист оплачивает морской круиз на основании выставленного Турагентом счета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плата в размере ________ (________) процентов от цены морского круиза на одного человека производится не позднее ________ (________) дней после получения от Туроператора подтверждения бро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тельная оплата - не позднее чем за ____ (_________) дня до начала морского кру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енежные средства, поступающие к Турагенту от туристов в качестве оплаты за морские круизы по настоящему Договору, являются собственностью Тур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урагент не позднее _____ (________) дней после поступления ему оплаты за морской круиз направляет их Туроператору за вычетом денежных средств, причитающихся Туроператору в качестве вознагражд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аличия непогашенной задолженности Турагента перед Туроператором за _____ (______) дней до отъезда (вылета, отправления) туристической группы, а также при нарушении Турагентом условий п. 3.6 настоящего Договора Туроператор имеет право аннулировать забронированный морской круиз с применением к Турагенту штрафных санкций в соответствии с Приложением N __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енежные средства в счет погашения расходов Турагента на исполнение поручения, в том числе на исполнение обязанностей Турагента, предусмотренных п. 1.2 настоящего Договора, предоставляются Турагенту в следующем порядке и в следующие срок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Туропер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уроператор несет ответственность перед Турагентом за нанесенный ему материальный ущерб, возникший в случае невыполнения или ненадлежащего выполнения Туроператором своих обязательств по настоящему Договору, а также требований законодательства Российской Федерации, кроме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возникновения обстоятельств, препятствующих Туроператору или его контрагентам предоставить морской круиз и оказать другие согласованные Сторонами туристские услуги в оговоренные сроки по причинам, не зависящим от Туроператора или его контрагентов, Туроператор вправе без согласия Тураг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нулировать забронированный тур, если к этому моменту Турагент не произвел оплату или нарушил иные условия статьи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нести сроки и продолжительность морского круиза, но не более чем на _____ (_______)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менить морской круиз эквивалентным или более высокого качества из предлагаемых морских круизов (замена круизного судна, палубы, кают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зменить круизную программу, маршрут, расписание следования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добные изменения в составе круиза привели к уменьшению его фактической цены, Туроператор возвращает Турагенту разницу в цене для расчетов с тур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Туроператор внес в состав морского круиза изменения, отличные от перечисленных в п. 4.1.2, и если в результате таких изменений турист отказался от круиза, Туроператор обязуется вернуть Турагенту фактически оплаченные к моменту отказа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уроператор не несет ответственности перед Турагентом и туристом в случае невозможности осуществления принятых на себя обязательств вследствие недостоверности, недостаточности и несвоевременности предоставления сведений и документов Тур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уроператор не несет ответственности за отмену или изменение времени отправления поездов (самолетов, судов) и связанные с этим изменения объема и сроков круиза. В этих случаях ответственность перед Турагентом и туристами несут перевозчики в соответствии с российскими и международ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Туроператор не несет ответственности по возмещению денежных затрат туриста за оплаченные туристские услуги, если турист в период обслуживания по своему усмотрению или в связи со своими интересами не воспользовался всеми или частью предоставленных в круизе услуг, и не возмещает туристу расходы, выходящие за рамки оговоренных в настоящем Договоре турист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Туроператор не несет ответственности перед Турагентом и туристом в случае опоздания туриста на судно в портах во время совершения морского кру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Туроператор не несет ответственности в случае, если, руководствуясь соображениями безопасности либо целесообразности, капитаном судна принято решение отклониться от маршрута, пропустить порт стоянки, изменить время стоянки, перевести туриста и его багаж на другое судно, отказаться от схода на берег либо в иных аналогич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Тураг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рагент несет ответственность, предусмотренную настоящим Договором, перед Туроператором, туристом и третьими лицами за нанесенный им материальный и моральный ущерб, возникший в случае невыполнения или ненадлежащего выполнения Турагентом своих обязательств по настоящему Договору и требований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редъявления Туроператору претензий туристов или иных заказчиков по договору о реализации туров в морской круиз, заключенному Турагентом, Стороны в установленные сроки принимают исчерпывающие меры по урегулированию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возмещения денежных средств туристу Турагент выплачивает их за счет своего вознаграждения или путем страховых выплат (или финансового обеспечения), а в случае вины Туроператора - выставляет ему требования такой претензии в порядке рег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факта неисполнения или ненадлежащего исполнения Туроператором своих обязательств по реализации морского круиза Туроператор отвечает по предъявленным Турагенту претензия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уроператор и Турагент освобождаются от ответственности за частичное или полное неисполнение обязательств по настоящему Договору, если такое неисполнение является следствием чрезвычайных и непредотвратимых обстоятельств, землетрясения, наводнения, пожара, тайфуна, урагана, снежного заноса, военных действий, массовых заболеваний, забастовок, решений государственных органов, а также ограничений перевозок, запрета торговых операций с отдельными странами вследствие применения международных санкций и других событий, не зависящих от воли Сторон. Указанные события должны носить чрезвычайный, непредвиденный и непредотвратимый характер, должны быть установлены органами государственной власти, возникнуть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подобных обстоятельств одна Сторона должна немедленно известить о них в письменной форм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рок выполнения Сторонами обязательств по настоящему Договору отодвигается соразмерно времени, в течение которого действуют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настоящего Договора, то она обязана возместить другой Стороне понесенные в связи с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наступившие обстоятельства, перечисленные в п. 5.1 настоящего Договора, и их последствия продолжают действовать более _____ (_________) дней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держание настоящего Договора, а также коммерческая, технологическая, экономическая или иная информация, полученная Сторонами друг от друга в ходе реализации своих прав и исполнения своих обязанностей, являются конфиденциальными и не подлежат разглашению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допустившая нарушение этого условия, обязана возместить контрагенту все понесенные им в связи с этим убыт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возникновении споров, связанных с исполнением Сторонами условий настоящего Договора, Стороны предпримут все усилия для их разрешен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в результате проведения переговоров по спорным вопросам Стороны не достигли соглашения, то споры передаются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ФОРМАЦИЯ ДЛЯ ТУР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урагент доводит до туриста информацию о морском круизе в соответствии с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требованию туриста Турагент представляет ему информацию о существенных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Турагент обязуется в письменной форме информировать каждого туриста о возможности страхования расходов, возникших вследствие отмены поездки за границу или изменения сроков пребывания за границей. При неисполнении этого обязательства Турагент самостоятельно компенсирует материальные потери туриста, возникшие в случае отказа в выдаче туристу визы, отказа туриста от тура по состоянию здоровья, в иных случаях, предусмотренных условиями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вступает в силу с момента его подписания обеими Сторонами и действует бес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одной из Сторон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Турагента (индивидуального предпринимателя), признания его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Турагента (индивидуального предпринимателя)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настоящего Договора допускается только с предварительным уведомлением Стороной - инициатором расторжения другой Стороны не менее чем за _________ (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Турагентом своих обязательств по настоящему Договору Туроператор имеет право расторгнуть настоящий Договор немедленно после письменного уведомления Ту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е изменения и дополнения к настоящему договору, а также заявки Турагента действительны только при условии их составления в письменном виде. К письменным приравниваются документы, направленные Сторонами с использованием факсимильной, электронной связи или каналов связи Интернета, с подтверждением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еотъемлемой частью Договора являются Приложение N ___ "Условия аннулирования туров в морской круиз" и Приложение N ____ "Отчет Турагента об исполнении поруч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оператор:                                       Тур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/                               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(Ф.И.О.)                 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2</Words>
  <Characters>17939</Characters>
  <CharactersWithSpaces>15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продвижение и реализацию туров в морской кру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