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пространение услуг междунаро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ждугородн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в лице ____________________, действующ___ на основании ____________________, именуем__ в дальнейшем "Принципал", с одной стороны, и ____________________, в лице ____________________, действующ___ на основании ____________________, именуем__ в дальнейшем "Агент", с другой стороны, именуемые каждый в отдельности "Сторона", а вместе -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ны, используемые в тексте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кое вознаграждение - разница между максимальной ценой и номиналом, а также процент от номинала, указанный в приложениях к настоящему Договору, которые Агент удерживает за счет средств, подлежащих передаче Принцип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 - письменная заявка Агента с указанием необходимого количества носителей ПИНов и соответствующих им номиналов для реализации Агентом. Заказ подается Агентом по мере необходимости в 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числения - дата зачисления денежных средств на расчетные счета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ь списания - день принятия банком к исполнению платежного поручения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- прилагаемые к настоящему Договору тарифные планы на Услуги (____ "______________", ______ "____________"), являющие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цена - цена реализации Услуги, которая не может превышать суммы номинала плюс __% (_________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 - стоимость Услуг, предоставляемых по конкретному П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ситель ПИНа - пластиковая карта или иной носитель с нанесенным ПИНом, выпущенный Принципалом от своего имен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ни - ___% (___________)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Н - персональный идентификационный номер, необходимый для доступа к Услугам и пользования Услугами на сумму ном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ПИНа - указанный на носителе срок, в течение которого может быть осуществлен доступ к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агент - лицо, с которым Агент заключает Субагентский договор и за действия которого Агент несет ответственность перед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- Услуги международной и междугородной связи; доступ к Услугам осуществляется с использованием ПИ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инципал поручает, а Агент обязуется совершать от имени и за счет Принципала юридические и иные действия, связанные с распространением Услуг на территории действия лицензий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Агента согласованным количеством носителей ПИНов, активировать носители ПИНов, предоставленных Агенту по его Гарантийному пись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___ (______) рабочих дней после получения Гарантийного письма передать Агенту носители ПИНов в количестве и номенклатуре, указанных в Гарантийном письме Агента, с оформлением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предоставление каче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ить Агенту рекламную информацию по Услугам, консультировать Агента по вопросам использования Услуг, а также предоставлять информацию о тарифах на Услуги по требованию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дать Агенту доверенность (доверенности) на совершение действий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значить ответственное лицо, с которым Агент решает все вопросы, связанные с исполнением Принципал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плачивать Агенту вознаграждение за исполнение поручения по настоящему Договору, а также возмещать произведенные Агенто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предъявления Агентом письменного отчета о реализованн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одностороннем порядке изменять тарифы н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Реализовывать Услуги от имени Принципала по ценам, не превышающим установленные максимальные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жемесячно до ___ (_______) числа месяца, следующего за отчетным, предоставлять Принципалу письменный отчет с указанием всех полученных за отчетный месяц платежей за Услуги с указанием использованных носителей ПИНов и их номиналов. ПИН считается реализованным, если он указан в ежемесячном письменном отчете Агента как реализованный, или с момента осуществления первого соединения посредством данного ПИНа (даже в том случае, если он не указан в отчете), в зависимости от того, что наступило раньше. При этом не имеет значения, реализован ли этот ПИН Агентом или Суб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е нарушать права Принципала на интеллектуальную собственность (авторские права, права на торговое и фирменное наименование, товарный знак, иные права промышленной собственности и другие) и сообщать Принципалу обо всех случаях нарушения таких прав, ставших известными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охранять конфиденциальность информации о ПИНах и не разглашать коммерческие условия настоящего Договор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а основании запросов и оценок клиентов предоставлять Принципалу предложения по организации и составу рекламы, модернизации Услуг; а в случае самостоятельной разработки рекламных материалов Агент обязан согласовать их содержание, оформление и тираж с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емедленно письменно извещать Принципала об утрате ПИНов с указанием их но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Агент несет полную ответственность за сохранность и использование ПИНов. В случае утери ПИНов Агентом ПИНы не возобно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о требованию Принципала незамедлительно сообщать ему все сведения о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Перечислять Принципалу причитающиеся ему денежные средства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целях исполнения Договора заключить по согласованию с Принципалом Субагентский договор с Субагентом, оставаясь ответственным перед Принципалом за действия Субагента, в том числе за перечисление платежей за реализованные Субагентом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Использовать рекламные материалы Принципала для содействия продаже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Ежемесячно в течение ______ числа месяца, следующего за отчетным, Агент перечисляет на расчетный счет Принципала сумму платежей по заключенным договорам (реализованным ПИНам), за вычетом суммы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Агента составляет разница между стоимостью ПИНа по заключенному договору с третьим лицом и номиналом, а также _______% от ном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нные Агенту носители ПИНов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утраты носителей ПИНов или наличия у Агента нереализованных носителей ПИНов на момент расторжения Договора Агент оплачивает Принципалу их стоимость в размере, определенном в Приложениях к Договору. Предоставление Услуг по нереализованным и утраченным ПИНам блок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гент несет ответственность за сохранность полученных носителей ПИНов и обеспечивает условия для их хранения. Ни одна из Сторон не несет ответственности за упущенную выгоду (косвенные убытки) другой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и одна из Сторон не вправе передавать свои права и обязанности по настоящему Договору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нарушения Агентом срока перечисления Принципалу причитающихся ему денежных средств, установленного п. 3.1 настоящего Договора, Принципал вправе предъявить Агенту требование об уплате неустойки в размере ________% от неперечисл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действие с момента подписания Сторонами акта приема-передачи первой партии носителей ПИ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 действия Договора составляет ___ (____)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автоматически продлевается на тот же период, пока одна из Сторон в письменном виде не известит другую Сторону о желании прекратить действие Договора не менее чем за ___ (______) дней до предполагаемого срока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ждая из Сторон вправе досрочно расторгнуть Договор с предварительным - за ________________ дней - письменным уведомлением. При прекращении действия Договора Агент предоставляет Принципалу отчет о реализованных Услугах за последний период, после чего Стороны в ___________ срок сверяют и проводят взаимные расчеты с начал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действительны лишь в случае, если они соверш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возникающие по Договору разногласия Стороны должны стремиться урегулировать в ходе переговоров, а в случае недостижения согласия передают на рассмотрение арбитражного с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 перемене реквизитов (адреса или счета в банке) Стороны обязаны письменно уведомить друг друга в ____________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Форма заказа на Услуги связи с использованием ПИН-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Форма отчета о реализованных с использованием ПИНов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/  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9</Words>
  <Characters>9958</Characters>
  <CharactersWithSpaces>8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распространение услуг международной и междугородн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