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туров иностранного туропе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гент действует от своего имени, но за счет Принципал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е - разница между стоимостью тура у Принцип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ажной стоимостью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авом Агента заключать субагентские договоры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 выполняет поручение на определенной терри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(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Принципал",  в  лице 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 основании  _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именуем__  в  дальнейшем  "Агент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__ на основании 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совместно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гент обязуется за вознаграждение совершать по поручению Принципала юридические и иные действия по реализации на российском рынке туристского продукта от своего имени, но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уристский продукт предназначен для реализации туристам и представляет собой право на тур, включающий в себя комплекс услуг по размещению, перевозке, питанию туристов, экскурсионные услуги, а также услуги гидов-переводчиков и другие услуги, предоставляемые Принципалом в зависимости от целей путешествия и избранного туристами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ый перечень услуг, входящих в тур, определяется в заявке Агента и выдаваемом Принципалом туристском вауч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Агента должна содержать указание на перечень услуг, заказанных третьими лицами, которым реализуется туристский продукт, и сроки 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туристского продукта при реализации его третьим лицам определяется Агент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страхования туристов, которым был реализован в соответствии с настоящим Договором туристский продукт, и предоставление им помощи по получению виз для въезда на территорию соответствующего государства осуществляются Агент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нежные средства, поступающие к Агенту в качестве оплаты за туристский продукт, являются собственностью Принципал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гент выполняет поручение по настоящему Договору на следующей территори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 сделке, совершенной Агентом с третьим лицом от своего имени и за счет Принципала, приобретает права и становится обязанным Агент, хотя бы Принципал и был назван в сделке или вступил с третьим лицом в непосредственные отношения по исполнению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овать продвижение туристского продукта Принципала, включая рекламу туристского продукта и поиск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ять предусмотренные в подп. 2.1.1 Договора действия своевременно и надлежащим образом, руководствуясь указаниями Принципала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гент, продавший туристский продукт по цене, ниже указанной Принципалом в счете, обязан возместить последнему разницу, если не докажет, что у него не было возможности продать его по согласованной цене и продажа по более низкой цене предупредила еще большие убытки, и Агент не имел возможности получить предварительно согласия Принципала на отступление от его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Ежемесячно предоставлять Принципалу отчет об исполнении поручений в срок не позднее ________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документы, подтверждающие произведенные Агентом расходы по исполнению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числить Принципалу денежные средства, полученные от реализации туристского продукта третьим лицам, в размере, указанном в счете, направленном ему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исполнения третьим лицом сделки, заключенной с ним Агентом, - немедленно сообщить об этом Принципалу, собрать необходимые доказательства, а также по требованию Принципала передать ему права по такой сделке с соблюдением правил об уступк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целях исполнения настоящего Договора заключить субагентский договор с другим лицом, оставаясь ответственным за действия субагента перед Принципалом. До прекращения настоящего Договора Принципал не вправе без согласия Агента вступать в непосредственные отношения с суб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Агент вправе/не вправе заключать с другими принципалами аналогичные агентские договоры, которые должны исполняться на территории, полностью или частично совпадающей с территорией, указанной в п. 1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держать причитающиеся ему по настоящему Договору суммы вознаграждения из всех сумм, поступивших к нему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цип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платить Агенту вознаграждение за вы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озместить Агенту все расходы, связанные с исполнение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ять от Агента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езамедлительно рассматривать отчет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сообщить о них Агенту в письменной форме в течение _____ (_________) дней со дня получения отчета. В противном случае отчет считается принятым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воевременно передавать Агенту ваучеры, содержащие перечень входящих в состав тура услуг, и все иные необходимые для осуществления тур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воевременно предоставлять Агенту информацию о перечне и стоимости предоставляемых им услуг, входящих в состав туров. В случае если стоимость туров была изменена, то для Агента указанные изменения стоимости действительны только с момента получения им письменного уведомления Принципала о соответствующем изме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случае реорганизации Принципала его поручение сохраняет свою силу для Агента до тех пор, пока не поступят надлежащие указания от правопреемников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вправе/не вправе заключать аналогичные агентские договоры с другими агентами, действующими на определенной в п. 1.7 настоящего Договор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ципал обязан воздерживаться от осуществления на указанной в п. 1.7 настоящего Договора территории самостоятельной деятельности, аналогичной деятельности, составляющей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.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поручения по настоящему Договору Агенту выплачивается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вознаграждения Агента равен суммам денежных средств, составляющих разницу между суммами, полученными им от реализации туристского продукта в соответствии с настоящим Договором третьим лицам, и стоимостью реализованных туров, указанной Принципалом в счете, направляемом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нежные средства, полученные Агентом от реализации туристского продукта третьим лицам, должны быть перечислены в течение _____ (__________) дней с момента их получения за вычетом вознаграждения, причитающегося Агенту, и его расходов, связанных с исполнением настоящего Договора, на банковский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нципал обязан своевременно информировать Агента об обстоятельствах, зависящих от потребителя, которые могут снизить качество туристского продукта или повлечь за собой невозможность оказания услуг, входящих в туристский продукт, в сроки, указанные в договоре о реализации туристск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, в свою очередь, несет ответственность за своевременное информирование третьих лиц, с которыми он заключает договоры на реализацию туристского продукта, об указанны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возникших после заключения настоящего Договора обстоятельств непреодолимой силы, таких как: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Договора, каждая из Сторон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 наступления обстоятельств, предусмотренных в п. 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 настоящего Договора, и их последствия продолжают действовать более _____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их на рассмотрение в суд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по настоящему Договору является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нципал и Агент вправе в любое время отказаться от исполнения настоящего Договора путем направления письменного уведомления другой Стороне не позднее чем за ______ (_________)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досрочного расторжения настоящего Договора по инициативе Агента или Принципала Агент сохраняет право на вознаграждение за действия, совершенные им до прекращения Договора, а Принципал обязан исполнить свои обязательства перед третьими лицами согласно перечню реализованных им до момента расторжения настоящего Договор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правило не применяется к исполнению Агенто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срочное расторжение настоящего Договора по инициативе одной из Сторон с соблюдением норм закона и положений настоящего Договора не является основанием для возмещения убытков, причиненных другой Стороне прекращ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факсу, электронной почте или доставлены лично по почтовым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______________ экземплярах - _______ из них составлены на русском языке, ________ экземпляра составлено на _________________ языке, по два экземпляра соответственно для каждой из Сторон. При этом все ___________ экземпляра идентичны друг другу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</Words>
  <Characters>13035</Characters>
  <CharactersWithSpaces>1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"Агентский договор на реализацию туров иностранного туроператора (агент действует от своего имени, но за счет принципала; вознаграждение — разница между стоимостью тура у принципала и продажной стоимостью; с правом агента заключать субагентские договоры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