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действий по привлечению страхов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ключению договоров добровольного страхования гру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агажа, перевозимых железнодорож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именуем__ в дальнейшем "Принципал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, действующ___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                                (Устав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__ РФ 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Агент",  с  другой  стороны,  вместе  именуемые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инципал поручает, а Агент принимает на себя обязательство совершать от имени и за счет Принципала действия по привлечению страхователей и заключению договоров добровольного страхования груза и багажа, перевозимого железнодорожным транспортом, а Принципал обязуется уплатить Агенту вознаграждение за исполнение поручения на условиях, предусмотр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Агентом, возникают непосредственно 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выполнения поручения, предусмотренного настоящим Договором, Агент обязан заключить субагентские договоры на условиях, содержащихся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поручения Субагенты действуют от имени и за счет Принципала и несут ответственность перед ним. Агент не несет ответственности перед Принципалом за действия Суб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агентами по настоящему Договору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835"/>
        <w:gridCol w:w="297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заключен на срок д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гент совершает действия, предусмотренные п. 1.1 настоящего Договора, на железнодорожной станци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течение срока действия настоящего Договора Агент не вправе заключать иные аналогич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ъяснять грузоотправителям преимущества осуществления страхования груза и багажа при перевозке их по железной дор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ключать от имени и за счет Принципала договоры добровольного страхования грузов и багажа (далее - "договоры страхования") путем оформления страховых полисов и разъяснять страхователям Правила страхования Принципалом грузов и багажа. Агент вправе заключать договоры страхования и выдавать страховые полисы на сумму свыше _______ (___________) рублей только по согласованию с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от страхователей по договорам страхования страховые премии, уплачиваемые наличными денежными средствами, и в установленном порядке передавать их Принцип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ывать страхователям содействие в розыске пропавших грузов и вагонов с грузами, застрахованными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ть участие в качестве представителя Принципала в составлении коммерческих актов по наступившим страховым случаям на станции, на которой Агент выполняет поручение Принципала в соответствии с настоящим Договором (п. 1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ть контроль за исполнением страхователями заключенных договоров страхования, в том числе за своевременным перечислением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общать Принципалу по его требованию все сведения о ходе исполнения поручения им, а также его Субаг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едставлять ежемесячный отчет о выполнении поручения по форме, разработанной Принципалом, не позднее ______ (____________) дней после окончания очередного месяца в случае, если в соответствующем месяце Агентом или его Субагентами были заключены договоры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обязан исполнять данное ему поручение в соответствии с указаниями Принципала. Указания Принципала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обязан выполнять все иные действия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Консультироваться у Принципала по всем вопросам, связанным с осуществлением страхования грузов и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ать от Принципала агентское вознаграждение на условиях, содержащихся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Обеспечивать Агента бланками договоров страхования (полисами), Правилами добровольного страхования грузов и багажа и другими необходимыми документами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Принять отчет Агента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озражений по отчету Агента Принципал должен сообщить о них Агенту в течение ______ (___________) дней со дня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Выплачивать Агенту вознаграждение на условиях, указанных в ст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Выдать Агенту доверенность на совершение действий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5. Исполнить все иные обязанност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ципал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По мере необходимости контролировать выполнение поручения Агентом, а также Субагентами, получать от них необходимые пояснения и с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Давать указания Агенту о порядке совершения действий, составляющих предмет настоящего Договора. Указания Принципала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ручение, предусмотренное настоящим Договором, считается выполненным и подлежит оплате после утверждения Принципалом отчета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выплачивается Агенту в случае утверждения Принципалом его отчета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начисление и выплата вознаграждения за неправильно оформленные договоры страхования (полисы)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срока представления отчета о выполнении поручения более чем на _____ (_______) дня (дней) выплата вознаграждения будет производиться по окончании месяца, в котором был представлен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вознаграждения определяется из расчета _______ (___________) рублей за один договор страхования, заключенный Агентом и его Субагентами в соответствую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выплачивается Агенту ежемесячно в течение ___ (______) календарных дней после поступления страховых премий по договорам страхования, заключенным Агентом и его Субагентами, на расчетный счет или в касс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гент несет ответственность за сохранность бланков строгой отчетности, полученных от Принципала для оформления договоров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, каждая Сторона должна без промедления известить о них в письменном виде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может быть изменен или прекращен по письменному соглашению Сторон, а также в других случаях, предусмотр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паспорт серии ______, номер __________, выдан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/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(Ф.И.О.)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5</Words>
  <Characters>9398</Characters>
  <CharactersWithSpaces>8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Касенов Е.Б.</dc:creator>
  <dc:description/>
  <dc:language>en-US</dc:language>
  <cp:lastModifiedBy/>
  <dcterms:modified xsi:type="dcterms:W3CDTF">2011-10-30T05:25:00Z</dcterms:modified>
  <cp:revision>2</cp:revision>
  <dc:subject>Договор</dc:subject>
  <dc:title>"Агентский договор на совершение действий по привлечению страхователей и заключение договоров добровольного страхования груза и багажа, перевозимых железнодорожным транспортом (агент — физическое лицо, действует от имени и за счет принципала; с условием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