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Агентирование. 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Агентирование. Аг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Агентирование. Принципал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АГЕНТСКИ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НА УСЛОВИЯХ КОМИ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                                "__" 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Принципал", в лице __________, действующ___ на основании ____________, с одной стороны, и ______________, именуем__ в дальнейшем "Агент", в лице ____________, действующ___ на основании 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.1. Принципал поручает, а Агент принимает на себя обязательство за вознаграждение совершить от своего имени, но за счет Принципала комплекс юридических и фактических действий, направленных на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реализацию объекта недвижимости, принадлежащего Принципалу (далее - Объект). Характеристика Объекта, минимальная цена его реализации и дополнительные условия указаны в Спецификации на реализацию объекта, являющейся неотъемлемой частью Договора (Приложение N 1)</w:t>
      </w:r>
      <w:r>
        <w:rPr/>
        <w:t xml:space="preserve"> </w:t>
      </w:r>
      <w:r>
        <w:rPr>
          <w:i/>
          <w:iCs/>
        </w:rPr>
        <w:t>(если Агент продает Объект Принципал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риобретение объекта недвижимости для Принципала (далее - Объект). Требования к Объекту, максимальная цена его приобретения и дополнительные условия указаны в Спецификации на приобретение объекта, являющейся неотъемлемой частью Договора (Приложение N 1)</w:t>
      </w:r>
      <w:r>
        <w:rPr/>
        <w:t xml:space="preserve"> </w:t>
      </w:r>
      <w:r>
        <w:rPr>
          <w:i/>
          <w:iCs/>
        </w:rPr>
        <w:t>(если Агент приобретает Объект для Принципал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а и обязанности по сделке, совершенной Агентом во исполнение настоящего Договора, возникают у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ИСПОЛНЕНИЯ АГЕНТСКОГО ПОР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если Агент продает Объект Принципала/если Агент приобретает Объект для Принципала, следует выбрать другую редакцию подпун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1. В срок не позднее _____ (__________) дней со дня заключения Договора Принципал обязуется передать Агенту по акту приемки-передачи Объект вместе со следующей документацией, необходимой для исполнения поручения, обусловленного п. 1.1 Договора: ____________________ </w:t>
      </w:r>
      <w:r>
        <w:rPr>
          <w:i/>
          <w:iCs/>
        </w:rPr>
        <w:t>(указываются документы, подлежащие передаче: свидетельство о государственной регистрации права на Объект, правоустанавливающие документы за земельный участок под Объектом и т.д.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ципал обязуется лично участвовать в процедуре государственной регистрации перехода права собственности на Объект к покупателю либо выдать Агенту нотариальную доверенность, удостоверяющую соответствующие полномочи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гент, который реализует объект недвижимости, принадлежащий Принципалу, от своего имени, не вправе обращаться с заявлением о государственной регистрации перехода права собственности на него (п. 1 ст. 16 Федерального закона от 21.07.1997 N 122-ФЗ, п. 23 Информационного письма Президиума ВАС РФ от 17.11.2004 N 8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гент обязуется перечислить Принципалу денежные средства, поступившие от покупателя Объекта, в течение _____ (__________) дней после их поступления. При этом из средств, подлежащих перечислению Принципалу, Агент удерживает вознаграждение (п. 4.1 Договора), а также суммы, израсходованные на исполнение поручения (п. 2.4 Договора). Удержание производится из каждого поступившего от покупателя Объекта платежа в соответствующей пропор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 расходам Агента на исполнение поручения, подлежащим возмещению за счет Принципала,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, прямо предусмотренные Договором с покупателем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. Все иные расходы Агента включены в сумму агентск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если Агент приобретает Объект для Принципала/если Агент продает Объект Принципала, следует выбрать другую редакцию подпун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срок не позднее _____ (__________) дней со дня заключения Договора Принципал обязуется перечислить Агенту денежные средства в размере _____ (__________) руб., необходимые для приобретения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При этом </w:t>
      </w:r>
      <w:r>
        <w:rPr>
          <w:i/>
          <w:iCs/>
        </w:rPr>
        <w:t>(выбрать нужное/возможно установление иного порядка расче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умму агентского вознаграждения Агент удерживает из поступивших от Принципала средств до исполнения поручения. Суммы, израсходованные на исполнение поручения (п. 2.2 Договора), Принципал перечисляет Агенту отдельно в течение</w:t>
      </w:r>
      <w:r>
        <w:rPr/>
        <w:t xml:space="preserve"> _____ </w:t>
      </w:r>
      <w:r>
        <w:rPr>
          <w:b/>
          <w:bCs/>
        </w:rPr>
        <w:t>(</w:t>
      </w:r>
      <w:r>
        <w:rPr/>
        <w:t>__________</w:t>
      </w:r>
      <w:r>
        <w:rPr>
          <w:b/>
          <w:bCs/>
        </w:rPr>
        <w:t>) дней после утверждения отчета Агент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умму агентского вознаграждения, а также суммы, израсходованные на исполнение поручения (п. 2.2 Договора), Принципал перечисляет Агенту отдельно в течение</w:t>
      </w:r>
      <w:r>
        <w:rPr/>
        <w:t xml:space="preserve"> _____ </w:t>
      </w:r>
      <w:r>
        <w:rPr>
          <w:b/>
          <w:bCs/>
        </w:rPr>
        <w:t>(</w:t>
      </w:r>
      <w:r>
        <w:rPr/>
        <w:t>__________</w:t>
      </w:r>
      <w:r>
        <w:rPr>
          <w:b/>
          <w:bCs/>
        </w:rPr>
        <w:t>) дней после утверждения отчета Агент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 расходам Агента на исполнение поручения, подлежащим возмещению за счет Принципала,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, прямо предусмотренные Договором с продавцом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. Все иные расходы Агента включены в сумму агентск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ача Принципалу приобретенного для него Объекта производится по акту приемки-передачи в срок не позднее _____ (__________) дней после подписания аналогичного акта между Агентом и продавц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ципал обязуется лично участвовать в процедуре государственной регистрации перехода права собственности на Объект либо выдать Агенту нотариальную доверенность, удостоверяющую соответствующие полномочи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гент, который от своего имени приобретает объект недвижимости в интересах Принципала, не вправе обращаться с заявлением о государственной регистрации перехода права собственности на него (п. 1 ст. 16 Федерального закона от 21.07.1997 N 122-ФЗ, п. 23 Информационного письма Президиума ВАС РФ от 17.11.2004 N 8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г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1.1. Исполнить поручение Принципала на наиболее выгодных для него условиях. Дополнительная выгода от исполнения поручения на условиях более выгодных, чем указаны в Спецификации, делится между Сторонами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оровну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следующей пропорции:</w:t>
      </w:r>
      <w:r>
        <w:rPr/>
        <w:t xml:space="preserve"> _____ </w:t>
      </w:r>
      <w:r>
        <w:rPr>
          <w:b/>
          <w:bCs/>
        </w:rPr>
        <w:t>процентов от суммы дополнительной выгоды причитается Принципалу</w:t>
      </w:r>
      <w:r>
        <w:rPr/>
        <w:t xml:space="preserve">, _____ </w:t>
      </w:r>
      <w:r>
        <w:rPr>
          <w:b/>
          <w:bCs/>
        </w:rPr>
        <w:t>процентов от суммы дополнительной выгоды причитается Агенту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ередать Принципалу все полученное при исполнении поручения на условиях, предусмотр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1.3. </w:t>
      </w:r>
      <w:r>
        <w:rPr>
          <w:b/>
          <w:bCs/>
        </w:rPr>
        <w:t>Представить Принципалу отчет об исполнении поручения</w:t>
      </w:r>
      <w:r>
        <w:rPr/>
        <w:t xml:space="preserve">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 позднее</w:t>
      </w:r>
      <w:r>
        <w:rPr/>
        <w:t xml:space="preserve"> _____ (__________) </w:t>
      </w:r>
      <w:r>
        <w:rPr>
          <w:b/>
          <w:bCs/>
        </w:rPr>
        <w:t>дней после перечисления Принципалу денежных средств, поступивших от покупателя Объекта</w:t>
      </w:r>
      <w:r>
        <w:rPr/>
        <w:t xml:space="preserve"> </w:t>
      </w:r>
      <w:r>
        <w:rPr>
          <w:i/>
          <w:iCs/>
        </w:rPr>
        <w:t>(если Агент продает Объект Принципал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одновременно с подписанием акта приемки-передачи Объекта, приобретенного для Принципала</w:t>
      </w:r>
      <w:r>
        <w:rPr/>
        <w:t xml:space="preserve"> </w:t>
      </w:r>
      <w:r>
        <w:rPr>
          <w:i/>
          <w:iCs/>
        </w:rPr>
        <w:t>(если Агент приобретает Объект для Принципал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1.4. Агент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 отвечает перед Принципалом за неисполнение третьим лицом сделки, заключенной с ним за счет Принципал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ручается перед Принципалом за исполнение третьим лицом сделки, заключенной с ним за счет Принципала (делькредере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1.5. Агент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праве в целях исполнения Договора заключать субагентские договоры с третьими лицам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обязан исполнить поручение Принципала лично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 случае неисполнения поручения Принципала Агент обязан вернуть Принципалу все полученное от него в течение _____ (__________) дней после оконч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1.7. Агент несет ответственность за повреждение Объекта </w:t>
      </w:r>
      <w:r>
        <w:rPr>
          <w:i/>
          <w:iCs/>
        </w:rPr>
        <w:t>(выбрать нужное)</w:t>
      </w:r>
      <w:r>
        <w:rPr/>
        <w:t>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одлежащего реализации в интересах Принципала, в пределах его стоимости, указанной в Спецификации на реализацию</w:t>
      </w:r>
      <w:r>
        <w:rPr/>
        <w:t xml:space="preserve"> </w:t>
      </w:r>
      <w:r>
        <w:rPr>
          <w:i/>
          <w:iCs/>
        </w:rPr>
        <w:t>(если Агент продает Объект Принципал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риобретенного для Принципала, в пределах его стоимости по Договору, заключенному с продавцом во исполнение агентского поручения</w:t>
      </w:r>
      <w:r>
        <w:rPr/>
        <w:t xml:space="preserve"> </w:t>
      </w:r>
      <w:r>
        <w:rPr>
          <w:i/>
          <w:iCs/>
        </w:rPr>
        <w:t>(если Агент приобретает Объект для Принципал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нципа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нять от Агента все полученное по сделке, заключенной с третьим лицом во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2.2. Ознакомиться с отчетом Агента и утвердить его либо сообщить Агенту о своих возражениях по отчету в течение </w:t>
      </w:r>
      <w:r>
        <w:rPr>
          <w:i/>
          <w:iCs/>
        </w:rPr>
        <w:t>тридцати</w:t>
      </w:r>
      <w:r>
        <w:rPr/>
        <w:t xml:space="preserve"> дней со дня его получения </w:t>
      </w:r>
      <w:r>
        <w:rPr>
          <w:i/>
          <w:iCs/>
        </w:rPr>
        <w:t>(возможно установление иного срока (п. 3 ст. 1008 ГК РФ))</w:t>
      </w:r>
      <w:r>
        <w:rPr/>
        <w:t>. При отсутствии возражений со стороны Принципала в указанный срок отчет Агента считается приня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Уплатить агентское вознаграждение и часть дополнительной выгоды, причитающуюся Агенту в соответствии с Договором, а также возместить Агенту понесенные и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2.4. Принципал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обязуется не заключать аналогичные агентские договоры с другими агентами</w:t>
      </w:r>
      <w:r>
        <w:rPr/>
        <w:t xml:space="preserve"> </w:t>
      </w:r>
      <w:r>
        <w:rPr>
          <w:b/>
          <w:bCs/>
          <w:i/>
          <w:iCs/>
        </w:rPr>
        <w:t>и/или</w:t>
      </w:r>
      <w:r>
        <w:rPr/>
        <w:t xml:space="preserve"> </w:t>
      </w:r>
      <w:r>
        <w:rPr>
          <w:b/>
          <w:bCs/>
        </w:rPr>
        <w:t>воздерживаться от самостоятельной деятельности, аналогичной той, которая является предметом настоящего Договор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праве заключать аналогичные агентские договоры с другими агентами</w:t>
      </w:r>
      <w:r>
        <w:rPr/>
        <w:t xml:space="preserve"> </w:t>
      </w:r>
      <w:r>
        <w:rPr>
          <w:b/>
          <w:bCs/>
          <w:i/>
          <w:iCs/>
        </w:rPr>
        <w:t>и/или</w:t>
      </w:r>
      <w:r>
        <w:rPr/>
        <w:t xml:space="preserve"> </w:t>
      </w:r>
      <w:r>
        <w:rPr>
          <w:b/>
          <w:bCs/>
        </w:rPr>
        <w:t>вести самостоятельную деятельность, аналогичную той, которая является предметом настоящего Договор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ОЗНАГРАЖДЕНИЕ А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гентское вознаграждение составляет _____ (__________) руб., в том числе НДС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п. 4.2 включается в Договор, если Агент поручился перед Принципалом за исполнение сделки третьим лицом, заключенной с ним за счет Принципала (при выборе соответствующего условия в рамках п. 3.1.4 Договор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мимо агентского вознаграждения Принципал обязуется уплатить Агенту дополнительное вознаграждение за делькредере в размере _____ (_______) руб., в том числе НДС _______ (____________) руб. Вознаграждение за делькредере уплачивается в том же порядке, что и агентское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5.1. За нарушение срока передачи всего полученного по исполнении поручения Принципал вправе требовать с Агента уплаты неустойки (пени) за каждый день просрочки в размере _____ процентов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от суммы своевременно не перечисленных Принципалу денежных средств (п. 2.3 Договора)</w:t>
      </w:r>
      <w:r>
        <w:rPr/>
        <w:t xml:space="preserve"> </w:t>
      </w:r>
      <w:r>
        <w:rPr>
          <w:i/>
          <w:iCs/>
        </w:rPr>
        <w:t>(если Агент продает Объект Принципал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от стоимости своевременно не переданного Принципалу Объекта (п. 2.3 Договора)</w:t>
      </w:r>
      <w:r>
        <w:rPr/>
        <w:t xml:space="preserve"> </w:t>
      </w:r>
      <w:r>
        <w:rPr>
          <w:i/>
          <w:iCs/>
        </w:rPr>
        <w:t>(если Агент приобретает Объект для Принципал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арушение сроков представления отчета Принципал вправе требовать с Агента уплаты штрафа в размере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п. 5.3 включается в Договор, если Агент приобретает Объект для Принципала и в рамках п. 2.1 Договора Стороны согласовали условие о выплате агентского вознаграждения и компенсации понесенных Агентом расходов после исполнения поручения/в противном случае п. 5.3 следует удалить, последующую нумерацию пунктов этого раздела измени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5.3. За нарушение сроков оплаты, предусмотренных п. п. 2.1, 4.2 Договора </w:t>
      </w:r>
      <w:r>
        <w:rPr>
          <w:i/>
          <w:iCs/>
        </w:rPr>
        <w:t>(п. 4.2 указывается, если Стороны согласовали условие о выплате дополнительного вознаграждения за делькредере)</w:t>
      </w:r>
      <w:r>
        <w:rPr/>
        <w:t>, Агент вправе требовать с Принципала уплаты неустойки (пени) в размере ____ (________________) процентов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5.4. Сторона, не исполнившая или ненадлежащим образом исполнившая обязательства по Договору, обязана возместить другой Стороне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убытки в полной сумме сверх предусмотренных Договором неустоек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убытки в части, не покрытой предусмотренными Договором неустойкам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олько убытк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олько предусмотренные Договором неустойк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о всех других случаях не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6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, под которыми понимаются: ____________________ </w:t>
      </w:r>
      <w:r>
        <w:rPr>
          <w:i/>
          <w:iCs/>
        </w:rPr>
        <w:t>(запретные действия властей, гражданские волнения, эпидемии, блокаду, эмбарго, землетрясения, наводнения, пожары или другие стихийные бедствия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аступления этих обстоятельств Сторона обязана в течение _____ дней уведом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6.3. Документ, выданный _________________________ </w:t>
      </w:r>
      <w:r>
        <w:rPr>
          <w:i/>
          <w:iCs/>
        </w:rPr>
        <w:t>(Торгово-промышленной палатой, уполномоченным государственным органом и т.д.)</w:t>
      </w:r>
      <w:r>
        <w:rPr/>
        <w:t>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обстоятельства непреодолимой силы продолжают действовать более _____, то каждая Сторона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И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7.1. Договор заключен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а срок до</w:t>
      </w:r>
      <w:r>
        <w:rPr/>
        <w:t xml:space="preserve"> "___" __________ _____ </w:t>
      </w:r>
      <w:r>
        <w:rPr>
          <w:b/>
          <w:bCs/>
        </w:rPr>
        <w:t>г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а неопределенный срок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7.3. Агент вправе отказаться от исполнения Договора при нарушении Принципалом более чем на _____ (__________) дней сроков, предусмотренных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. 2.4 Договора</w:t>
      </w:r>
      <w:r>
        <w:rPr/>
        <w:t xml:space="preserve"> </w:t>
      </w:r>
      <w:r>
        <w:rPr>
          <w:i/>
          <w:iCs/>
        </w:rPr>
        <w:t>(если Агент продает Объект Принципал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. 2.1 Договора</w:t>
      </w:r>
      <w:r>
        <w:rPr/>
        <w:t xml:space="preserve"> </w:t>
      </w:r>
      <w:r>
        <w:rPr>
          <w:i/>
          <w:iCs/>
        </w:rPr>
        <w:t>(если Агент приобретает Объект для Принципал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читается расторгнутым с момента получения Принципалом уведомления Агента об одностороннем отказе от е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7.4. В случае расторжения Договора по любому основанию Стороны обязаны вернуть друг другу все исполненное по нему до момента его расторжения </w:t>
      </w:r>
      <w:r>
        <w:rPr>
          <w:i/>
          <w:iCs/>
        </w:rPr>
        <w:t>(данное условие не является обязательным (п. 4 ст. 453 ГК РФ)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будут стремиться к разрешению всех возможных споров и разногласий, которые могут возникнуть по Договору или в связи с ним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поры, не урегулированные путем переговоров, передаются на рассмотрение суда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уведомления, предусмотренные Договором, должны быть вручены под подпись либо направлены заказным письмом с уведомлением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К Договору прилагаютс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- Спецификация на реализацию Объекта (Приложение N 1) </w:t>
      </w:r>
      <w:r>
        <w:rPr>
          <w:i/>
          <w:iCs/>
        </w:rPr>
        <w:t>(если Агент продает Объект Принципала)</w:t>
      </w:r>
      <w:r>
        <w:rPr/>
        <w:t xml:space="preserve"> или Спецификация на приобретение Объекта (Приложение N 1) </w:t>
      </w:r>
      <w:r>
        <w:rPr>
          <w:i/>
          <w:iCs/>
        </w:rPr>
        <w:t>(если Агент приобретает Объект для Принципала)</w:t>
      </w:r>
      <w:r>
        <w:rPr/>
        <w:t>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                                Аг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     Наименова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 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    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     ОК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Принципала                      От имени 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1</Words>
  <Characters>14724</Characters>
  <CharactersWithSpaces>12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Коллектив авторов</dc:creator>
  <dc:description/>
  <dc:language>en-US</dc:language>
  <cp:lastModifiedBy/>
  <dcterms:modified xsi:type="dcterms:W3CDTF">2011-10-30T05:26:00Z</dcterms:modified>
  <cp:revision>2</cp:revision>
  <dc:subject>Договор</dc:subject>
  <dc:title>Агентский договор (на условиях коми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