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гентирование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гентирование. Аг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гентирование. Принципал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ГЕНТ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на условиях пор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ринципал", в лице __________, действующ___ на основании ____________, с одной стороны, и ______________, именуем___ в дальнейшем "Агент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1. Принципал поручает, а Агент принимает на себя обязательство за вознаграждение совершить от имени и за счет Принципала комплекс юридических и фактических действий, направленных н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еализацию объекта недвижимости, принадлежащего Принципалу (далее - Объект). Характеристика Объекта, минимальная цена его реализации и дополнительные условия указаны в Спецификации на реализацию объекта, являющейся неотъемлемой частью Договора (Приложение N 1)</w:t>
      </w:r>
      <w:r>
        <w:rPr/>
        <w:t xml:space="preserve"> </w:t>
      </w:r>
      <w:r>
        <w:rPr>
          <w:i/>
          <w:iCs/>
        </w:rPr>
        <w:t>(если Агент продает Объект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обретение объекта недвижимости для Принципала (далее - Объект). Требования к Объекту, максимальная цена его приобретения и дополнительные условия указаны в Спецификации на приобретение объекта, являющейся неотъемлемой частью Договора (Приложение N 1)</w:t>
      </w:r>
      <w:r>
        <w:rPr/>
        <w:t xml:space="preserve"> </w:t>
      </w:r>
      <w:r>
        <w:rPr>
          <w:i/>
          <w:iCs/>
        </w:rPr>
        <w:t>(если Агент приобретает Объект для Принципал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е, совершенной Агентом во исполнение настоящего Договора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поручение Принципала на наиболее выгодных для него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2. Представить Принципалу отчет об исполнении поручения </w:t>
      </w:r>
      <w:r>
        <w:rPr>
          <w:i/>
          <w:iCs/>
        </w:rPr>
        <w:t>(выбрать нужное)</w:t>
      </w:r>
      <w:r>
        <w:rPr/>
        <w:t xml:space="preserve"> в срок не позднее _____ (__________) дней посл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1. Ознакомиться с отчетом Агента и утвердить его либо сообщить Агенту о своих возражениях по отчету в течение </w:t>
      </w:r>
      <w:r>
        <w:rPr>
          <w:i/>
          <w:iCs/>
        </w:rPr>
        <w:t>тридцати</w:t>
      </w:r>
      <w:r>
        <w:rPr/>
        <w:t xml:space="preserve"> дней со дня его получения </w:t>
      </w:r>
      <w:r>
        <w:rPr>
          <w:i/>
          <w:iCs/>
        </w:rPr>
        <w:t>(возможно установление иного срока (п. 3 ст. 1008 ГК РФ))</w:t>
      </w:r>
      <w:r>
        <w:rPr/>
        <w:t>. При отсутствии возражений со стороны Принципала в указанный срок отчет Агента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платить агентское вознаграждение, а также возместить Агенту понесенные им расходы в срок не позднее _____ (__________) со дня утверждения отчета Агента. К расходам Агента, подлежащим возмещению за счет Принципала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i/>
          <w:iCs/>
        </w:rPr>
        <w:t>расходы, прямо предусмотренные договором с продавцом/покупателем (выбрать нужное)</w:t>
      </w:r>
      <w:r>
        <w:rPr/>
        <w:t xml:space="preserve">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_________________________. Все иные расходы Агента включены в сумму агент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кое вознаграждение составляет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Сумма вознаграждения уплачивается </w:t>
      </w:r>
      <w:r>
        <w:rPr>
          <w:i/>
          <w:iCs/>
        </w:rPr>
        <w:t>(выбрать нужное)</w:t>
      </w:r>
      <w:r>
        <w:rPr/>
        <w:t>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рок не позднее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дней с момента подписания Договора (авансом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рок не позднее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дней со дня утверждения отчета Агент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:</w:t>
      </w:r>
      <w:r>
        <w:rPr/>
        <w:t xml:space="preserve"> _____ </w:t>
      </w:r>
      <w:r>
        <w:rPr>
          <w:b/>
          <w:bCs/>
        </w:rPr>
        <w:t>процентов вознаграждения, что составляет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руб., в том числе НДС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руб., - в срок не позднее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дней с момента подписания Договора (авансом);</w:t>
      </w:r>
      <w:r>
        <w:rPr/>
        <w:t xml:space="preserve"> _____ </w:t>
      </w:r>
      <w:r>
        <w:rPr>
          <w:b/>
          <w:bCs/>
        </w:rPr>
        <w:t>процентов вознаграждения, что составляет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руб., в том числе НДС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руб. - в срок не позднее</w:t>
      </w:r>
      <w:r>
        <w:rPr/>
        <w:t xml:space="preserve"> _____ </w:t>
      </w:r>
      <w:r>
        <w:rPr>
          <w:b/>
          <w:bCs/>
        </w:rPr>
        <w:t>(</w:t>
      </w:r>
      <w:r>
        <w:rPr/>
        <w:t>__________</w:t>
      </w:r>
      <w:r>
        <w:rPr>
          <w:b/>
          <w:bCs/>
        </w:rPr>
        <w:t>) со дня утверждения отчета Агент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сроков представления отчета (п. 2.1.2 Договора) Принципал вправе требовать с Агента уплаты штрафа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ов возмещения расходов (п. 2.2.2 Договора) Агент вправе требовать с Принципал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сроков оплаты (п. 3.2 Договора) Агент вправе требовать с Принципал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не исполнившая или ненадлежащим образом исполнившая обязательства по Договору, обязана возместить другой Стороне 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полной сумме сверх предусмотренных Договором неустое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убытки в части, не покрытой предусмотренными Договором неустойкам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убыт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олько предусмотренные Договором неустой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у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И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1. Договор заключен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срок до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а неопределенный срок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уведомления, предусмотренные Договором, должны быть вручены под подпись либо направлены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К Договору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Спецификация на реализацию Объекта (Приложение N 1) </w:t>
      </w:r>
      <w:r>
        <w:rPr>
          <w:i/>
          <w:iCs/>
        </w:rPr>
        <w:t>(если Агент продает Объект Принципала)</w:t>
      </w:r>
      <w:r>
        <w:rPr/>
        <w:t xml:space="preserve"> или Спецификация на приобретение Объекта (Приложение N 1) </w:t>
      </w:r>
      <w:r>
        <w:rPr>
          <w:i/>
          <w:iCs/>
        </w:rPr>
        <w:t>(если Агент приобретает Объект для Принципала)</w:t>
      </w:r>
      <w:r>
        <w:rPr/>
        <w:t>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                              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инципала                      От имени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48</Characters>
  <CharactersWithSpaces>6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оллектив авторов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(на условиях пор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