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лючение договоров на содержание и эксплуа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иры и общих нежилых помещений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Принципал", в лице ________________, действующ__ на основании ________________, с одной стороны, и __________________________, именуем__ в дальнейшем "Агент", в лице _____________, действующ__ на основании _______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гент обязуется совершать от имени и за счет Принципала все необходимые юридические и фактические действия по заключение и контролю за исполнением договоров на содержание и эксплуатацию принадлежащей Принципалу на праве собственности квартиры N ___ и общих нежилых помещений дома N ___ по ул. ________________, принадлежащих Принципалу на праве общей долевой собственности, а Принципал обязуется уплатить Агенту вознаграждение за совершае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о исполнение поручения, указанного в п. 1.1 настоящего Договора, соверша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с ______________ в целях обеспечения электричеством, отоплением, водоснабжением, газоснабжением, ______________ квартиры N ___, а также общих помещений дома N ____, принадлежащих Принципалу на праве общей долевой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ы должны быть заключены на следующих условиях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надлежащим исполнением указанными организациями заключенных с ними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Принципала в отношениях с указ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ять вышеуказанным организациям принятые у Принципала денежные средства в качестве оплаты оказанных им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вершать предусмотренные в пп. 2.1.1 настоящего Договора действия надлежащим образом и своевременно, руководствуясь указаниям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вправе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в течение _____ ответа на свой запрос. Агент обязан уведомить Принципала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озднее чем через _____ (__________) дней после окончания каждого календарного года направлять Принципалу отчет о выполнении поручения по условиям настоящего Договора с приложением договоров, заключенных Агентом в соответствии с условиями п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общать Принципалу об изменениях тарифов за предоставление энергии, теплоснабжения, водоснабжения, газа и иных услуг, при этом Агент в одностороннем порядке производит перерасчет, письменно известив об этом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ать Принципал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прекращении настоящего Договора без промедления возвратить Принципалу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вправе в целях исполнения настоящего Договора заключить субагентский договор с другим лицом, оставаясь ответственным за действия субагента перед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дать Агенту доверенность на совершение действ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плачивать представляемые Агентом счета за предоставленные тепло-, электроэнергию, водоснабжение, газ в срок не более _____ (______) дней со дня выставления счета или до ____ числа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лачивать Агенту вознаграждение за совершенные по настоящему Договору действия в размер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мещать Агенту суммы, израсходованные им по исполнению настоящего Договора, по представлении подтверждающих такие расход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езамедлительно рассматривать от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озражений по отчету сообщить о них в письменной форме Агенту не позднее _______ (_________)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ВОЗМЕЩЕНИЕ РАСХОДОВ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ципал выплачивает Агенту вознаграждение в размере ___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в течение ______ (______) дней со дня получения отчета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ципал возмещает Агенту следующие расходы, произведенные для исполнен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Расходы на _________ в сумме не более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Расходы на __________ в сумме не более _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Расходы на __________ в сумме не более 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ходы, указанные в п. 3.3 настоящего Договора, возмещаются Принципалом в следующем порядке и в следующие срок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о настоящему Договору производятся путем перечисления денежных средств на расчетный счет Агента по реквизитам, указанным в п.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надлежащего исполнения Агентом обязанностей, установленных настоящим Договором, Принципал вправе предъявить Агенту требование об уплате штрафа в размере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нципалом срока выплаты вознаграждения и/или возмещения расходов Агента, установленного п. п. 3.2, 3.4 настоящего Договора, Агент вправе предъявить Принципалу требование об уплате неустойки в размере 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суд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может быть изменен или прекращен по письменному соглашению Сторон, а также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ЧТОВЫ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7</Words>
  <Characters>7604</Characters>
  <CharactersWithSpaces>6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заключение договоров на содержание и эксплуатацию квартиры и общих нежилых помещений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