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функций заказчика-застро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организационно-правовая форм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гент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рганизационно-правовая форм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инципал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реализации проекта по созданию объекта инвестиционной деятельности ________________________ (далее - "Объект") Агент обязуется за вознаграждение осуществлять от имени и за счет Принципала функции заказчика-застройщик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Принципала в процессе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в отношении проектирования и строительства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финансирование проектирования и стро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, необходимые для обеспечения процесс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тельства Принцип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Формирует и утверждает поручения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выпуск разреш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яет источники финансирования и обеспечивает финансирование совершаемых Агентом действий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здает конкурсную комиссию для проведения конкурса по определению подрядных организаций на проведение всех видов проектных и строительных работ, а также организаций, осуществляющих поставку оборудования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работу комиссии по приемке в эксплуатац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от Агента все исполненное по поруч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плачивает Агенту вознаграждение в размере и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 Аг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 стадии предпроектной проработки и подготовки к строительст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подготовитель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согласования и технические условия на подключение Объекта к действующим инженерно-техническим с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редметы конкурса, составляет планы проведения конкурсов по размещению заказов на поставку товаров, выполнение работ, оказание услуг в строитель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 утверждает техническую часть конкурсной документации, условия проведения конкурсов, определение победителя, основные положения договоров и другие разделы конкурс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ринципалу по составу и регламенту работы конкурс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боту конкурсной комиссии после ее утверждения Принцип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на работы и услуги по результатам конкурсов, в том числе с Генеральным подряд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Принципалом осуществляет выбор проектной и изыскательской организаций и заключает с ними договоры на выполнение соответствующих изыскательских и проек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исходные данные для разработки проек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ет архитектурно-планировочное ре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на конкурсной основе страховую компанию и согласовывает условия страхования строительных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области подготовки и использования строительной площадки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разрешение на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ет лицо, ответственное за строительную площадку, или передает эту ответственность строительной или и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разрешение соответствующих эксплуатационных органов на использование на период строительно-монтажных работ действующих коммуникаций, источников газо-, паро-, водо- и энерг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документы на снос строений и очистку территории от мешающих строительству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бъемы и места вывоза и завоза грунта и плодородного сл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геодезическую разбивочную основу дл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разбивку осей и трасс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переговоры с владельцами строений, подлежащих сн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расчет остаточной стоимости сносимых строений или получает справку об остаточной стоимости сносимых сооружений от их владель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разрешение на производство работ в зоне подземных коммуникаций и инженер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контроль за деформациями и состоянием зданий и сооружений в зоне влияния работ по создан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области контроля надзора за ходом строи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еречень лиц, уполномоченных осуществлять контроль и технический надзор за проведением строительно-монтажных работ и проверку качества используемых материалов, конструкций и оборудования, принимает скрытые и законченные работы и дает предписания о прекращении или временной приостановке работ, с правом передачи части своих полномочий по техническому надзору лицу, имеющему соответствующие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ует в государственных контролирующих органах должностных лиц, ответственных за проведение работ повышенной опасности и соблюдение специальных требований поднадзорн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ет разрешение на выполнение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ет подрядчику документы, необходимые согласования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ынос в натуру границ участка, красных линий и других линий застройки, высотных отметок, осей зданий и сооружений, трасс инженерных коммуникаций, а также границ стройплощ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и передает строительной организации геодезическую разбивочную осн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баланс или ответственное хранение здания и сооружения, в том числе временные, построенные на строительной площадке после передачи ее под строительств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ет подрядчику установленные места складирования и вывоза грунта, мусора, материалов от разборки, точки подключения к действующим с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ет подрядчику в производство работ утвержденную и прошедшую экспертизу проектно-сметную документацию в количестве, необходимом для выполнения работ подрядчика и привлечен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графики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ет подрядчику перечень планируемых поставщиков, материалов и привлекаемых сторонних организаций для выполнения отдельных видов работ и монтажа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наличие необходимых лицензий и сертификатов у исполнителей работ и поставщиков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е о необходимости авторского надзора проектной организации, шефмонтажных услуг производителей оборудования и заключает договоры на выполнение вышеуказа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порядок ведения исполнительной и производственной документации и сообщает об этом подрядчику(к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указания подрядчику о конкретном составе приемосдаточной и исполнительной документации, необходимой для приема Объект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и технический надзор за строительством, стоимостью и качеством работ, проектов, сметных расчетов и договорными ценами, строительными нормами 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выполнение графика производств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освидетельствование скрытых работ и промежуточную приемку ответств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еобходимых случаях организует внесение изменений в проектно-см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Принципалом принимает решение о временной приостановке, прекращении и консерваци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отступлений от проекта, использования материалов и выполненных работ, качество которых не отвечает требованиям ТУ, ГОСТ, СниП, дает предписание о приостановке работ и исправлении обнаруженных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документы, необходимые для приемки Объект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иемку и ввод в эксплуатацию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области финансирования, учета, отчетности и ау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воевременное открытие счета в банке по согласованию с Принципалом и контролирует поступление от него средств для своевременной оплаты выполненных работ и иных платежей, предусмотренных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совместно с подрядчиками условия промежуточных платежей и окончательного расчета за выполненные работы и оказан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ет подрядчикам и поставщикам обусловленный договором аван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бухгалтерский, оперативный и статистический учет, составляет и предоставляет отчет Принципалу о выполнении обязательств по договору и об использовании выделяемых на строительство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ременном отсутствии финансовых ресурсов по согласованию с Принципалом привлекает для оплаты заказанных товаров, выполненных работ и услуг иные источники финансирования, в том числе банковские кред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Принципалом организует проведение аудиторской проверк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и утверждает у Принципала смету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роверках, проводимых органами государственного надзора и строительного контроля, а также вневедомственными инспекциями и комисс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в соответствующие государственные органы материалы по итогам хозяйственной деятельности, другие отчетные данные и необходимую информацию о результатах производственной и финансовой деятельности за отчетный период и выплачивает в установленные сроки налоги и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 совершает действия и выполняет работы, предусмотренные настоящим Договором, надлежащим образом, в соответствии с указаниями Принципала и требованиями действующего законодательства Российской Федерации, строительных норм и правил, технических регла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окончании каждого календарного месяца Агент составляет и представляет Принципалу акт выполненных работ, включающий в себя сведения о работах, выполненных в отчетном месяце, и действиях, совершенных Агентом от имени Принципала по исполнению настоящего Договора. К отчету прилагаются документы, подтверждающие расходы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нципал рассматривает акт выполненных работ в течение ___________ дней со дня его получения от Агента, подписывает и направляет один экземпляр акта Аг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совершения Агентом действий с отступлениями от указаний Принципала последний должен сообщить об этом Агенту в срок, указанный в п.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ыполнения работ с отступлениями от условий настоящего Договора, указаний Принципала, норм действующего законодательства Российской Федерации, строительных норм и правил, технических регламентов и иных норм, подлежащих применению Агентом при исполнении настоящего Договора, Принципал вправе в течение срока, указанного в п. 3.3 настоящего Договора, предъявить Агенту треб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я недостатков работ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если Агент не устранит недостатки работ в установленный Принципалом разумный срок (п. 3.5 Договора), Принципал вправе отказаться от настоящего Договора и потребовать возмещения Агентом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если в срок, установленный п. 3.3, от Принципала не поступит возражений и замечаний по акту выполненных работ; действия Агента и результат выполненных им в течение отчетного месяца работ считаются принятыми Принципалом, а акт выполненных работ подписанным, в последний день срока, указанного в п. 3.3 настоящего Договора, и подлежат оплате в соответствии с п.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ПЛАТА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Агента составляет _________ (_________) рублей в месяц и включает в себя вознаграждение за совершение действий Агентом от имени Принципала по настоящему Договору и цену работ, выполненных Агенто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выплачивается в течение ___________ дней со дня подписания акта выполненных работ (п. 3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ципал возмещает следующие произведенные Агентом расходы на исполнени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Расходы на ___________ в сумме не боле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Расходы на ___________ в сумме не боле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Расходы на ___________ в сумме не боле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ходы, указанные в п. 4.3 настоящего Договора, возмещаются Принципалом в срок, указанный в п. 4.2 настоящего Договора, одновременно с уплатой вознаграждения Агенту, при условии предоставления Агентом вместе с актом выполненных работ документов, подтверждающих произве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по настоящему Договору производятся путем перечисления денежных средств на расчетный счет по реквизитам, указанным в п.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разногласий путем переговоров между Сторонами они подлежат рассмотр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условий настоящего Договора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исполнения Сторонами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Сторонами по соглашению Сторон, а также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     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6</Words>
  <Characters>14355</Characters>
  <CharactersWithSpaces>1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ЗАО «Юринформ В»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о передаче функций заказчика-застрой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