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индивидуального охотничь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ыболовного 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, в лице ______________________, действующ__ на основании _____________________, именуем___ в дальнейшем "Агент", с одной стороны, и _________________________________, именуем___ в дальнейшем "Турист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гент обязуется за вознаграждение совершать по поручению, от имени и за счет Туриста юридические и иные действия по подбору, оформлению соответствующего требованиям Туриста индивидуального охотничьего (и/или рыболовного) тура (далее - "Ту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кументы, подтверждающие выполнение поручения Аген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учер на забронированный Ту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ъездные документы в страну проведения Ту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вывоз/ввоз охотничьего оружия и патронов из/в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вывоз/ввоз трофеев из/в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ебования Туриста к предстоящему 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на(ы) и сроки пребывания: 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а пребывания: 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: 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азмещения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ловия проживания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средства раз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 катег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по перевозке Туриста: 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нструктора-проводника (егеря и т.д.): 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услуги: 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цена Тура 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ый или в составе группы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гент по требованию Туриста организует его страхование на время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нформировать Туриста о Турах, отвечающих его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нформировать Туриста о требованиях, предъявляемых к туристам во время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поручению Туриста передавать уполномоченным третьим лицам достоверные и достаточные сведения и документы, необходимые для организации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 поручению Туриста своевременно получать для него достоверные и достаточные сведения и документы, необходимые для организации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ть исчерпывающие меры по обеспечению выполнения устроителями Тура, перевозчиками и иными лицами 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замедлительно, в письменном виде с использованием доступных средств связи информировать Туриста о невыполнении или ненадлежащем выполнении обязательств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общать по требованию Туриста все сведения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течение __________ дней с даты возвращения Туриста из Тура передать ему отчет об исполнении поручения и счет на о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необходимые доказательства расходов, произведенных Агентом за счет Тур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урис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воевременно информировать Агента о своих требованиях, об их изменениях, передавать достаточные и достоверные сведения, документы для организации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выплачивать Агенту вознаграждение и оплачивать (возмещать) произведенные Агентом расходы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законодательство стран(ы) пребывания, ознакомиться с правилами заказа и правилами проведения охотничьих/рыболовных туров. Ознакомиться и соблюдать график переездов в 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едставлять Агенту все необходимые для подготовки и проведения Тура сведения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замедлительно рассматривать отчеты, представленные 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рист, имеющий возражения по отчету Агента, должен сообщить о них Агенту в течение _____________ дней со дня получения отчета. В противном случае отчет считается принятым Тур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отказа от Тура незамедлительно сообщить об этом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ообщать Агенту обо всех случаях невыполнения или ненадлежащего выполнения обязательств третьими лицами в ходе организации и во время проведения Тура для отстаивания Агентом законных интересов Тур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АГЕНТА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за исполнение поручения по настоящему Договору составляет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Туристом в течение __________ дней с даты представления Агентом отчета об исполнении поручения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исполнения поручения по настоящему Договору Турист в срок до ____________ передает или перечисляет Агенту _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Агентом произведены расходы в сумме, превышающей указанную в п. 3.3 настоящего Договора, Турист возмещает Агенту указанные расходы с соблюдением следующих ограни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Расходы на _______ в сумме не боле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Расходы на _______ в сумме не боле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ходы, указанные в п. 3.4 настоящего Договора, возмещаются Туристом в течение ___________ дней с даты представления Агентом отчета и документов, подтверждающих произве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отказа Туриста от Тура Агент в течение ____ (________) дней возвращает ему неистраченные деньги и принимает меры по возврату денег, уплаченных по организации и проведению Тур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 по настоящему Договору Стороны несут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каз Туриста от Тура по причинам, не связанным с исполнением Агентом своих обязательств по настоящему Договору, не является основанием для возврата Агентом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гент не несет ответственности за ненадлежащее выполнение обязательств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урист несет ответственность за правильность и действительность своих документов, удостоверяющих личность, и других документов и данных, необходимых для прохождения таможенного и пограничного контроля, оформления разрешений на ввоз/вывоз охотничьего оружия и и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гент не несет ответственности за любые расходы и штрафы, возникшие у Турист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оздание в аэропорт; опоздание на промежуточные переезды в стране пребывания по программе 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нос или задержка рейса, а также повреждение или утеря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законодательства, правил и норм поведения страны преб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ние услугами, не предусмотренными настоящим Договором и страховым поли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форс-мажорных обстоятельств (стихийные бедствия, забастовки, военные действия, пожары, эпидемии, решения высших государственных органов, изменения иммиграционной политики и др.), препятствующих выполнению настоящего Договора, Стороны освобождаются от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возникновении споров Стороны стремятся разрешить их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не разрешенные путем переговоров, передаются в суд и 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обеими Сторонами и действует до полного вы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по одному для каждой из Сторон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                                      Тур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/     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</Words>
  <Characters>8202</Characters>
  <CharactersWithSpaces>6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об организации индивидуального охотничьего и рыболовного 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