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деятельности по приему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Кредитная организация", в лице __________________, действующ___ на основании __________________, с одной стороны, и __________________, в лице __________________, действующ___ на основании __________________, именуем__ в дальнейшем "Банковский платежный агент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Кредитная организация поручает, а Банковский платежный агент принимает на себя обязательство совершать от своего имени, но за счет Кредитной организации действия по приему платежей физических лиц, указанные в подп. 2.1.1 настоящего Договора, а Кредитная организация обязуется уплатить Банковскому платежному агенту вознаграждение за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овский платежный аг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о исполнение поручения, указанного в п. 1.1 настоящего Договора, совершать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существлять принятие от физических лиц денежных средств, направленных органам государственной власти, органам местного самоуправления и бюджетным учреждениям, находящимся в их ведении, в рамках выполнения ими функций, установленных законодательством Российской Федерации, а также на исполнение денежных обязательств физических лиц по оплате товаров (работ, услуг) или для зачисления на их банковский счет (далее - прием платеж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й платежный агент не вправе передоверить другим лицам осуществление приема платежей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людать порядок осуществления приема платежей физических лиц в соответствии с правилами осуществления расчетов в Российской Федерации, установленными Банком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ьзовать отдельный банковский счет (счета) для осуществления расчетов по приему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давать в Кредитную организацию полученные от плательщиков при приеме платежей наличные денежные средства для зачисления в полном объеме на свой отдельный банковский счет (счета) в следующие срок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ять поручение по настоящему Договору надлежащим образом, в соответствии с указаниями Кредитной организации и с соблюдением норм действующего законодательства Российской Федерации, а также иных правил, указанных в под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 требованию Кредитной организации давать пояснения относительно действий, совершенных в связи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позднее _________ числа месяца, следующего за отчетным, представить Кредитной организации отчет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редитная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контроль за соблюдением Банковским платежным агентом порядка осуществления приема платежей физических лиц в соответствии с правилами осуществления расчетов в Российской Федерации, установленными Банком России, требований настоящего Договора и законодательства о противодействии легализации (отмыванию) доходов, полученных преступным путем, и финансированию террор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вать Банковского платежного агента информацией, а также всеми необходимыми сведениями и средствами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нимать от Банковского платежного агента без промедления все исполненно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замедлительно рассматривать отчеты Банковского платежного агента. При наличии возражений по отчету сообщить об этом Банковскому платежному агенту в течение ________ дней со дня получения отчета. В противном случае отчет считается принятым Кредит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ыполнять иные обязанности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нковский платежный агент при приеме платежей физических лиц вправе взимать с плательщика вознаграждение в размере, определяемом соглашением между Банковским платежным агентом и платель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редитная организация уплачивает Банковскому платежному агенту вознаграждение в размере __________ в срок д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пособ опла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соблюдение Банковским платежным агентом порядка осуществления приема платежей физических лиц в соответствии с правилами осуществления расчетов в Российской Федерации, установленными Банком России, требований настоящего Договора и законодательства о противодействии легализации (отмыванию) доходов, полученных преступным путем, и финансированию терроризма является основанием для расторжения Кредитной организацией с Банковским платежным агент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выполнение Сторонами обязательств по Договору влечет обязанность возместить причиненные убытки, а также иную ответственность, установл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изменен или прекращен по письменному соглашению Сторон, а также в других случаях, предусмотренных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редитная организация вправе в любое время отказаться от исполнения настоящего Договора путем направления письменного уведомления Банковскому платежному а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расторгнутым с момента получения Банковским платежным агентом уведомления Кредитной организации, если в уведомлении не предусмотрен более поздний срок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от настоящего Договора Кредитная организация обязана незамедлительно после направления уведомления Банковскому платежному агенту распорядиться своим имуществом, находящимся в ведении Банковского платежного агента, и не позднее _____ дней произвести выплату причитающегося Банковскому платежному агенту вознаграждения за действия, совершенные им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анковский платежный агент вправе отказаться от настоящего Договора путем направления письменного уведомления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расторгнутым с момента получения Кредитной организацией уведомления Банковского платежного агента, если в уведомлении не предусмотрен более поздний срок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й платежный агент обязан принять меры, необходимые для обеспечения сохранности имущества Кредитной организации. Кредитная организация должна незамедлительно распорядиться своим находящимся в ведении Банковского платежного агента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й платежный агент, отказавшийся от настоящего Договора, сохраняет право на вознаграждение за действия, выполненные им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ная организация:                   Банковский платежный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ная организация:                   Банковский платежный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 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, Ф.И.О.)               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8</Words>
  <Characters>8350</Characters>
  <CharactersWithSpaces>7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об осуществлении деятельности по приему платежей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