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даже объекта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редоставлением агенту эксклюзивного права на поиск покупателей и с оказанием агентом консультационных и маркетинговых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инципал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", 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совместно  именуемые  "Стороны",  заключили  настоящий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нципал поручает, а Агент принимает на себя обязательство за вознаграждение совершить от имени и за счет Принципала комплекс юридических и фактических действий, направленных на продажу принадлежащего Принципалу на праве собственности объекта недвижимости - __________________, расположенного по адресу: ___________________________ (далее по тексту - "объек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подлежит продаже со всеми неотделимыми улучшениями и оборудованием (сантехническим, тепловым и иным оборудованием, коммуникац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и объекта указываются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объект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настоящему Договору Принципал предоставляет Агенту эксклюзивное право на поиск покупателя (покупателей) и продажу указан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кт подлежит продаже по цене не ниж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объекта может быть уменьшена по сравнению с ценой, указанной в настоящем пункте, только с письменного согласия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гент гарантирует отсутствие договорных и иных отношений с лицами, которые могли бы оказать влияние на исполнение настоящего Договора. Агент гарантирует свою независимость и объективность в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ава и обязанности по сделке, совершенной Агентом во исполнение настоящего Договора, возникают непосредственно у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ести правовую экспертизу документов, удостоверяющих право собственности Принципала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вместно с Принципалом разработать условия договора купли-продажи объекта, форму и порядок расчетов, а также пакет рекламных материалов для продаж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одить маркетинговые исследования с целью определения круга потенциальных покупателей. Результаты исследования представляются Принципалу в форме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ить поиск лица, заинтересованного в приобретении объекта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водить предварительные переговоры с потенциальными покуп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овывать встречи предполагаемых покупателей с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вместно с Принципалом подготовить документы, необходимые для заключения договора купли-продаж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сутствовать на переговорах и встречах со всеми потенциальными покуп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Сообщать Принципалу по его требованию все сведения о ходе исполнения настоящего Договора и при необходимости представлять соответствующие документы (копии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ередавать потенциальным покупателям письменную информацию об объекте только в случае, если данная информация предоставлена Принципалом или получена из официальных исто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роизвести за свой счет оплату услуг специалистов и организаций, привлекаемых Агентом с целью вы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едставлять интересы Принципала в отношениях с третьими лицами, связанных с исполнением настоящего Договора, в том числе в уполномоченных органах, на основании выданной Принципалом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Консультировать Принципала по вопросам законодательного регулирования права собственности на объекты недвижимости, а также по вопросам инвести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Информировать Принципала относительно действующих цен на аналогичные объекты недвижимости, расположенные на территории ____________, на основе данных по заключенным сделкам купли-продажи указан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На условиях, согласованных с Принципалом, и за счет Принципала привлекать строителей, оценщиков и других специалистов в целях подготовки необходимой документации по объекту, а также для формирования рекламных материалов и реализаци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Исполнить поручение Принципала по настоящему Договору на наиболее выгодных для него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В течение ____________ дней с даты исполнения поручения по настоящему Договору (п. 2.10 настоящего Договора) представить Принципалу отчет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должны быть приложены документы, подтверждающие расходы Агента, произведенные им в соответствии с п. 3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и получать от Принципала все необходимые документы, в том числе планы, проекты, расчеты, заключения специалистов, относящиеся к объ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ребовать и получать от Принципала любые правоустанавливающие документы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нимать копии с любых документов для использования в целях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льзоваться услугами любых физических и юридических лиц в целях своевременного и качественного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Агенту все имеющиеся у него сведения и документы, необходимые для поиска покупателей и заключения договора купли-продаж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оставить Агенту документы, подтверждающие права Принципала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овместно с Агентом разработать условия договора купли-продажи объекта, форму и порядок расчетов, а также пакет рекламных материалов для продаж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едоставить Агенту необходимые полномочия для исполнения настоящего Договора, оформив это соответствующей довер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ринимать от Агента протоколы переговоров, письма, справки о проделанной работе и други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роводить переговоры с предполагаемыми покупателями или их представителями только в присутствии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Своевременно не менее чем за ______ предупреждать Агента о времени и месте проведения переговоров по вопросам, связанным с продажей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Ознакомиться с отчетом Агента, представленным в соответствии с п. 2.1.17 настоящего Договора, и утвердить его либо сообщить Агенту о своих возражениях по отчету в течение ____________ дней со дня его получения. При отсутствии возражений со стороны Принципала в установленный настоящим пунктом срок отчет Агента считается принятым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1008 Гражданского кодекса РФ Принципал, имеющий возражения по отчету Агента, должен сообщить о них Агенту в течение тридцати дней со дня получения отчета, если соглашением сторон не установлен ино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Выплатить Агенту вознаграждение в порядке, сроки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Возместить Агенту понесенные им расходы, связанные с исполнением настоящего Договора, в размере, сроки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Направить всех обратившихся к нему потенциальных покупателей и их представителей непосредственно к Аг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ципал гарантирует, что на момент заключения настоящего Договора объект не является предметом залога, не сдан в долгосрочную (на срок более одного года) аренду, не передан в безвозмездное пользование третьим лицам, на него не обращено взыскание по каким-либо основаниям, а также на объект не заявлено каких-либо претензий со стороны третьих лиц и уполномоченных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ципал гарантирует, что на момент заключения настоящего Договора отсутствуют договоры и иные соглашения о продаже, дарении или отчуждении объекта по иным основаниям, о передаче объекта в аренду, в безвозмездное 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обращения взыскания на объект Принципал обязан немедленно сообщить об этом Аг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нципал обязуется в период действия настоящего Договора не передавать объект в залог, не сдавать в аренду, не предоставлять в безвозмездное пользование, а также не продавать его, не дарить и не отчуждать иным способом без уведомления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нципа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1. Требовать от Агента предоставления сведений и отчетов о ходе исполнения Договора, копии документов, подтверждающих проведенную Агенто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2. Запрашивать у Агента данные о потенциальных покупателях и сведения о проведенных переговорах, оформленные соответствующими протоко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3. Присутствовать на всех переговорах с потенциальными покупателями по вопросам подготовки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язательства Агента перед Принципалом считаются выполненными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ринципал подписал договор купли-продажи объекта с покупателем (гражданином или юридическим лицом), представленным Аг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ринципал подписал договор купли-продажи объекта с лицом или организацией, являющимися участниками (учредителями), акционерами организации, представленной Агентом Принципалу в качестве возможного покуп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ринципал подписал договор купли-продажи объекта с организацией, учредителем (участником), акционером которой является хотя бы один из руководителей организации, представленной Агентом в качестве возможного покуп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ринципал подписал договор купли-продажи с организацией, в которой хотя бы одним из учредителей (участников), акционеров либо одним из руководителей является хотя бы один из учредителей (участников), акционеров либо один из руководителей организации, представленной Агентом Принципалу в качестве возможного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Агента считаются выполненными, если договор купли-продажи подписан с лицами, указанными в настоящем пункте, в течение срока действия настоящего Договора, а также в течение _______ после оконча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Датой исполнения поручения по настоящему Договору является дата подписания договора купли-продажи объекта между Принципалом и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АГЕНТА. ВОЗМЕЩЕНИЕ РАСХОДОВ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ское вознаграждение составляет ___% (_______ процентов) от покупной цены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гентское вознаграждение, установленное п. 3.1 настоящего Договора, выплачивается Принципалом в течение _______________ дней с даты утверждения отчета Агента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ыплата агентского вознаграждения производится путем перечисления денежных средств Принципалом на расчетный счет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нем оплаты считается день поступления денежных средств на расчетный счет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нципал возмещает понесенные Агентом расх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__________________________ в сумме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__________________________ в сумм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сходы возмещаются Принципалом в сроки и порядке, установленные настоящим Договором для выплат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 ДОГОВОРА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даты его подписания Сторонам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Настоящий Договор вступает в силу с момента его подписания Сторонами и действует до "____"__________ ____ г.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010 Гражданского кодекса РФ агентский договор, заключенный без определения срока окончания его действия, прекращается вследствие отказа одной из сторон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прекращает действие в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, возникающие в процессе исполнения настоящего Договора, будут, по возможности,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Стороны не придут к соглашению по спорным вопросам, споры будут переданы на рассмотрение в суд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заключ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ринципал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Агент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4</Words>
  <Characters>13469</Characters>
  <CharactersWithSpaces>1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Михай Н.Д.</dc:creator>
  <dc:description/>
  <dc:language>en-US</dc:language>
  <cp:lastModifiedBy/>
  <dcterms:modified xsi:type="dcterms:W3CDTF">2011-10-30T05:25:00Z</dcterms:modified>
  <cp:revision>2</cp:revision>
  <dc:subject>Договор</dc:subject>
  <dc:title>Агентский договор по продаже объекта недвижимости (с предоставлением агенту эксклюзивного права на поиск покупателей и с оказанием агентом консультационных и маркетингов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