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ллекторским агент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инципал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Агент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, с другой сторон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 или "Сторона", заключили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инципал поручает, а Агент обязуется за вознаграждение совершить от имени и за счет Принципала юридические и иные действия, направленные на взыскание задолженности с контрагента Принципала ___________________ в размер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исполнения настоящего Договора Агент осуществляет аналитическую обработку документов и иных информационных материалов, характеризующих причины возникновения задолженности, организует и проводит с контрагентом Принципала переговоры на предмет возврата кредиторской задолженности, проводит комплекс мероприятий по возврату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Лично совершить действия, составляющие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Принципалу по его требованию все сведения о ходе исполнения договорны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 прекращении Договора возвратить Принципалу доверенности, срок действия которых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ответственность за сохранность документов, переданных ему Принципалом для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хранять конфиденциальность сведений, составляющих коммерческую тайну Принципала, ставших ему известными в связи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Ежемесячно, не позднее последнего числа каждого отчетного месяца, представлять Принципалу отчет о ходе исполнения настоящего Договора. Отчет доставляется силами Агента по адресу Принципала, указанному в настоящем Договоре. К отчету Агента должны быть приложены необходимые доказательства расходов, произведенных Агентом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Агенту доверенность (доверенности) на совершение действий, предусмотренных настоящим Договором, а также обеспечить Агента документами, материалами, средствами, необходимыми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казать Агенту все необходимое содействие в осуществлении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 наличии возражений по отчету Агента сообщить о них Агенту в течение _____ дней со дня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обусловленные сроки уплатить Агенту вознаграждение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досрочного прекращения настоящего Договора по инициативе Принципала последний обязан уплатить Агенту вознаграждение соразмерно объему совершенных им действий, а также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за исполнение поручения по настоящему Договору составляет ____% от суммы задолженности контрагента, погашенной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лучае если погашение долга производится в натуральном виде (товарами, услугами и пр.), то сумма погашенной задолженности определяется в денежном выражении по среднерыночным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погашении задолженности частями вознаграждение Агенту выплачивается с каждой части погашаем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в п. 3.1 настоящего Договора, должно быть выплачено Принципалом в течение ________ (_________) банковских дней с момента погашения долга или его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погашения считается дата списания денежных средств со счета контрагента плюс два банковских дня или дата получения товара или услуг в счет погашен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уплачивается Принципалом путем перечисления денежных средств на расчетный счет Агента по реквизитам, указанным в разделе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ципал возмещает Агенту произведенные им расходы на исполнение поручения по настоящему Договору в следующем порядк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ципал и Агент несут ответственность за подлинность представляемых документов и достоверность сообщ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что не предусмотрено настоящим Договором, Стороны несут ответственность за неисполнение или ненадлежащее исполнение обязательств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исполнения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по соглашению Сторон, а также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разногласия между Сторонами разрешаются путем переговоров, а при невозможности такого урегулирования - в Арбитражном суде ______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идентичны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пределились, что с момента подписания настоящего Договора любые платежи или иные погашения долга контрагента перед Принципалом или по его приказу третьим лицам рассматриваются как исполнение настоящего Договора и должна быть произведена уплата вознаграждения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"______________"   _________________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_   ИНН/КПП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/почтовый адрес: ______   Юридический/почтовый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 в   Р/с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е ____________________________   бан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_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     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7</Characters>
  <CharactersWithSpaces>5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с коллекторским агент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