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действий по возврату долгов (коллекторск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населенного пун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ое(ый) в дальнейшем "Принципал", в лице _________________, действующего на основании _________________, с одной стороны, и _________________, именуемое в дальнейшем "Агент", в лице _________________, действующего на основании ___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гент обязуется от имени и за счет Принципала совершить юридические и иные действия, направленные на погашение задолженности перед Принципалом, а Принципал обязуется уплатить Агенту вознагражде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долж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Долж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Задолженность Должника перед Принципалом составляет ______ (_________) рублей, в том числе ____________ в размере ______ (_________) рублей, ____________ в размере ______ (_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снование возникновения задолженност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в интересах Принципала совершает следующие юридические и ины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имеющихся у Принципала документов, необходимых для взыскания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, анализ, обобщение дополнительной информации о возможности возврата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оптимального варианта возврата задолженности и его согласование с Принцип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от имени Принципала переговоров с Должником или его доверенным представителем(-ями) по вопросам возврата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по поручению Принципала действий юридического характера в соответствии с предметом настоящего Договора, в том числе: направление Должнику письменных уведомлений, требований и иных писем, представление интересов Принципала в суде, службе судебных приставов и прочих государственных органах (учреждениях) и в негосударственных организациях, перед иными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по поручению Принципала в соответствии с предметом настоящего Договора иных юридических и прочих действий, согласованн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необходимости и отсутствия иного решения Сторон в период действия настоящего Договора Агент, при наличии письменного согласия Принципала, вправе в целях наилучшего исполнения условий настоящего Договора заключить субагентский договор с другим лицом, оставаясь ответственным за действия субагента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длежащим образом исполнить обязательства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лять Принципалу письменные отчеты о проделанной работе во исполнение настоящего поручения не позднее _________ числа месяца, следующего за отчетным. Отчеты представляются Принципалу непосредственно Агентом или направляются последним заказным письмом, по факсу, электронной почтой и иными способами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тензий (замечаний) Принципала к предоставленному Агентом отчету - учесть их и предпринять меры к их устранению, а если того требуют обстоятельства, связанные с выполнением поручения Принципала, - разработать совместно с Принципалом позиции по обсуждаемым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доказательства расходов, произведенных Агентом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мере погашения Должником задолженности перед Принципалом либо при достижении Агентом результатов выполнения поручения Принципала информировать Принципала о достигнутых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вать Принципалу все полученное от Должника в погашение задолженности перед Принципалом (денежные средства, имущество, полученное от Должника по согласованию с Принципалом) в срок не поздне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прекращении настоящего Договора возвратить Принципалу доверенности, срок действия которых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сти ответственность за сохранность документов, переданных ему Принципалом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хранять конфиденциальность сведений, составляющих коммерческую тайну Принципала, ставших ему известными в связи с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длежащим образом исполнить обязательства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давать Агенту (его работникам и привлеченным лицам) доверенности, необходимые для выполнения поручения Принципала и обязанностей Агент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озднее ________ дней с даты подписания настоящего Договора передать Агенту по акту приема-передачи все документы, подтверждающие задолженность Должника перед Принципалом и состояние этой задолженности на день передачи документов в соответствии с п. 5.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казать Агенту необходимое содействие в совершении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ть Агента средствами, необходимыми ему для выполнения поручения Принципала, в размере и порядке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Рассматривать отчеты Агента. При наличии возражений по отчету Агента проинформировать об этом последнего в течение ___ (календарных) дней со дня получения отчета Агента, изложив конкретно свои возражения по отчету и претензии (замечания) на действия (бездействие) Агента. В противном случае (при отсутствии возражений по отчету Агента)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Уплатить Агенту вознаграждение в соответствии с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прекращения настоящего Договора по инициативе Принципала последний обязан уплатить Агенту вознаграждение соразмерно объему фактически совершенных им действий по исполнению поручения, а также уплатить Агенту произведенные им расходы на исполнение поручения, при условии предоставления Агентом подтвержд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Принципал уплачивает Агенту вознаграждение в размер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Принципалом в течение _________ дней с даты получения им отчета о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фактически произведенных Агентом расходов производится Принципалом на основании документов, подтверждающих эти расходы, в срок, установленный п. 3.2 настоящего Договора для у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ципал производит оплату вознаграждения и фактически понесенных Агентом расходов путем перечисления денежных средств на расчетный счет Агента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мере необходимости либо по требованию одной из Сторон настоящего Договора производится сверка взаимных расче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ципал и Агент несут ответственность за подлинность представляемых документов и достоверность сообщ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Агентом срока перечисления Принципалу денежных средств (срока передачи имущества), полученных от Должника (подп. 2.1.4 настоящего Договора), Принципал вправе предъявить Агенту требование об уплате неустойки в размере ____% от неперечисленной в срок суммы (от стоимости непереданного в срок имущества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Принципалом срока уплаты вознаграждения и/или срока возмещения произведенных Агентом расходов на исполнение настоящего Договора (п. п. 3.2, 3.3 настоящего Договора), Агент вправе предъявить Принципалу требование об уплате неустойки в размере 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допустившая нарушение своих договорных обязательств, освобождается от ответственности за неисполнение либо ненадлежащее исполнение обязательств по настоящему Договору, если нарушение явилось следствием обстоятельств непреодолимой силы ("форс-мажорные"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по соглашению Сторон, составленному в письменной форме и подписанному обеими Сторонами, либо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изменен и/или дополнен Сторонами на основании соглашения, составленного в письменной форме и подписанно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разногласия между Сторонами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возможности урегулирования спора в процессе переговоров Стороны передают его на рассмотрение суда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нципал передает Агенту следующие документы, необходимые для исполн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1. Копии учредительных документов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2. Документы по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е договоры (соглашения) со всеми приложениями, дополнительными соглашениями и другими документами, являющимися неотъемлемой частью указанных договоров (соглаш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й акт сверки, с признанием задолженности Долж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Принципалом копии документов, подтверждающих отгрузку товара (оказание услуг, выполнение работ, иное), иные документы, подтверждающие задолженность Должника перед Принцип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еспечение Должником своих обязательств перед Принципалом (при наличии: договоры залога, поручения, банковская гарантия, и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змера процентов, штрафов, пени, связанных с неисполнением и ненадлежащим исполнением обязательств со стороны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3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документы и копии, связанные с указанной задолж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ципал                            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/ 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8</Characters>
  <CharactersWithSpaces>9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банов О.М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коллекторский договор (возврат долг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