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РАЧ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тановлением режима раздельной собственности супру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к на уже имеющееся у супругов, так и на будущее имущ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______ __________________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________________________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государства)        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, N ___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ка ___________________________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государства)        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, N ___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ая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е в браке, зарегистрированно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рган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г. __________________________ "___"__________ _____ г., акт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N _________________, свидетельство о браке: сер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, именуемые в дальнейшем "супруги", в целях у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ных имущественных прав и обязанностей как в  браке, так и в случае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я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устанавливает режим раздельной собственности супругов как на уже имеющееся у супругов, так и на будуще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, которое было приобретено или будет приобретено супругами во время брака, является собственностью того из супругов, на имя которого оно оформлено или зарегистриров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иобретения имущества, документы на которое не оформляются или которое не подлежит регистрации, его собственником признается супруг, вносивший денежные средства в оплату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мущество, принадлежавшее тому или иному супругу до вступления в брак, а также имущество, полученное им в период брака в дар, в порядке наследования или по иным безвозмездным сделкам, во всех случаях является собственностью того супруга, кому такое имущество принадлежало, а также было или будет перед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мущество, принадлежащее тому или иному супругу, не может быть признано их совместной собственностью даже в случае, когда за счет имущества или труда другого супруга были произведены вложения, значительно увеличившие стоимость этого имущества. Понесенные при этом расходы даже в случае расторжения брака возмещ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Любые доходы, полученные одним из супругов, в том числе доходы целевого назначения (суммы материальной помощи, суммы, выплаченные в возмещение ущерба в связи с утратой трудоспособности вследствие увечья или иного повреждения здоровья и т.п.), признаются собственностью супруга, которому они выплач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ОБЕННОСТИ ПРАВОВОГО РЕЖИМА ОТДЕЛЬНЫХ ВИДОВ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нковские вклады, сделанные супругами во время брака, а также проценты по ним являются во время брака и в случае его расторжения собственностью того из супругов, на имя которого они сдел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ещи индивидуального пользования, драгоценности и другие предметы роскоши, приобретенные во время брака, вне зависимости от того, за счет чьих средств они были приобретены, признаются во время брака и в случае его расторжения собственностью того из супругов, для кого они были приобретены и кто ими пользов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пруг, являющийся собственником жилых помещений (домов, квартир и т.п.), может предоставлять в период брака на основании соответствующего договора право пользования принадлежащим ему жилым помещением другому супругу без права регистрации в нем по месту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асторжения брака право пользования жилым помещением, предоставленным на основании абзаца 1 п. 3.1 настоящего договора, прекращается. Поэтому супруг, не являющийся владельцем соответствующего жилого помещения, обязан в течение _________ дней со дня расторжения брака его освобод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пруг не несет ответственности по сделкам, совершенным другим супругом без его письменно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 обязательствам одного из супругов взыскание может быть обращено лишь на имущество этого суп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упруги обязаны уведомлять своих кредиторов о заключении, изменении или расторжении настоящего брач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тветственность супругов за вред, причиненный их несовершеннолетними детьми, определяется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нотариаль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может быть изменен или расторгнут в любое время по соглашению суп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сторонний отказ от исполнения настоящего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ействие настоящего договора прекращается с момента прекращения брака, за исключением тех обязательств, которые предусмотрены брачным договором на период после прекращения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поры и разногласия между сторонами решаются путем переговоров. В случае, если стороны не придут к соглашению, споры разрешаются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сходы, связанные с удостоверением настоящего договора, оплачивает ______________________ (стороны оплачивают поровн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стоящий договор составлен в 3-х экземплярах, по одному для каждой из сторон, и один хранится у нотариуса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/__________                             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4</Words>
  <Characters>5981</Characters>
  <CharactersWithSpaces>5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Касенов Е.Б.</dc:creator>
  <dc:description/>
  <dc:language>en-US</dc:language>
  <cp:lastModifiedBy/>
  <dcterms:modified xsi:type="dcterms:W3CDTF">2011-10-30T06:03:00Z</dcterms:modified>
  <cp:revision>2</cp:revision>
  <dc:subject>Договор</dc:subject>
  <dc:title>Брачный договор (с установлением режима раздельной собственности супругов как на уже имеющееся у супругов, так и на будущее имуществ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