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РАЧНЫ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установлением режима общей долевой собств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тдельный вид имуще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________________________________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ат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ин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звание государства, 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и ______, N _________, выдан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ажданка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звание государства, 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и ______, N _________, выдан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ая по адресу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щие в браке, зарегистрированном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орган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г. _____________________ "___"_________ ____ г., актовая за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, свидетельство о браке: серия _________, N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 в  дальнейшем  "супруги",  в   целях   урегулирования   взаим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енных  прав  и  обязанностей  как  в  браке,  так  и  в  случае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торжения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упруги договариваются о том, что все имущество, приобретенное ими в период брака (то есть как до момента заключения настоящего договора, так и после его заключения) по различным основаниям, признается их совместной собственностью. Порядок владения, пользования и распоряжения этим имуществом регулируется действующим законодательством РФ. Данное правило применяется в отношении любого имущества супругов, как движимого, так и недвижим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сключением из указанного выше правила является режим следующего иму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движимого имущества (дома, земельного участка, квартиры, гаража) стоимостью 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втомобиля марки __________ N __________ стоимостью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тношении этого имущества устанавливается режим общей долевой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супругу ____________ принадлежит доля, составляющая _______ от общей стоимости имущества, указанного выш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пруге ______ принадлежит доля, составляющая _______ от общей стоимости имущества, указанного выш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бщей долевой собственностью (в тех же долях, что указано в п. 1.2 настоящего договора) супругов признаются также денежные средства, которые использовались для приобретения недвижимости, указанной в п. 1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оходы, полученные каждым супругом в период брака, в том числе доходы от трудовой деятельности, предпринимательской деятельности и результатов интеллектуальной деятельности, а также полученные пенсии, пособия и иные денежные выплаты, не имеющие специального целевого назначения, являются совместной собственностью супру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Если одним из супругов были произведены вложения за счет личных средств, существенно увеличившие общую стоимость имущества, указанного в п. 1.2 настоящего договора (капитальный ремонт, реконструкция, переоборудование или другое), доля такого супруга должна быть увеличена в соответствии с размером вло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любой момент в период брака супруги по взаимному согласию вправе изменить установленный настоящим договором режим собственности в отношении свое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УПРУГ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аждый супруг обязан соблюдать права и законные интересы другого супруга, установленные настоящим брачным договором и законом, как в браке, так и после его растор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и осуществлении правомочий собственника (то есть прав владения, пользования и распоряжения) в отношении общего имущества супруги руководствуются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и совершении одним из супругов сделки по распоряжению их общим имуществом (находящимся в их совместной или в долевой собственности) ему необходимо получить письменное согласие другого супруга, а в установленных законом случаях - нотариально удостоверенное согласие другого супру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Имущество, принадлежавшее каждому из супругов до вступления в брак, а также имущество, полученное одним из супругов во время брака в дар, в порядке наследования или по иным безвозмездным сделкам, является его соб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ждый из супругов имеет право пользоваться таким имуществом другого супруга при отсутствии возражений со стороны собственника соответствующе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 случае утраты одним из супругов трудоспособности, а также возникновения других обстоятельств, делающих невозможным получение доходов самостоятельно, другой супруг обязан обеспечить содержание не имеющего самостоятельных доходов супруга в объеме не меньшем, чем предусмотрено законом. Вопрос о содержании нетрудоспособного супруга может быть также урегулирован дополнительным соглашением супругов, которое подлежит нотариальному удостовер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Каждый из супругов обязан уведомлять своего кредитора (кредиторов) о заключении, изменении или о расторжении настоящего брач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УПРУГ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Каждый из супругов несет ответственность в отношении принятых на себя обязательств перед своими кредиторами в пределах принадлежащего ему имущества, в том числе в пределах принадлежащей ему доли в общем имуществе супру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тветственность супругов за вред, причиненный их несовершеннолетними детьми, определяется в соответствии с гражданск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вступает в силу с момента его нотариального удостове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Действие настоящего договора прекращается с момента прекращения брака, за исключением тех обязательств, которые предусмотрены брачным договором на период после прекращения бра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астоящий договор может быть изменен или расторгнут в любое время по соглашению супругов. Соглашение об изменении или о расторжении настоящего договора подлежит нотариальному удостовер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Односторонний отказ от исполнения настоящего договора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Споры и разногласия между сторонами решаются путем переговоров. В случае, если стороны не придут к соглашению, споры разрешаются в судебном порядке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Во всем остальном, не урегулированном настоящим договором, стороны будут руководствовать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Расходы, связанные с удостоверением настоящего договора, оплачивает _____________ (стороны оплачивают поровн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Настоящий договор составлен в 3-х экземплярах, по одному для каждой из сторон, и один хранится у нотариуса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/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/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9</Words>
  <Characters>7087</Characters>
  <CharactersWithSpaces>60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3:00Z</dcterms:created>
  <dc:creator>Касенов Е.Б.</dc:creator>
  <dc:description/>
  <dc:language>en-US</dc:language>
  <cp:lastModifiedBy/>
  <dcterms:modified xsi:type="dcterms:W3CDTF">2011-10-30T06:03:00Z</dcterms:modified>
  <cp:revision>2</cp:revision>
  <dc:subject>Договор</dc:subject>
  <dc:title>Брачный договор (с установлением режима общей долевой собственности на отдельный вид имуществ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