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зменении режима имущества, нажи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брака, и установлении режима разде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имущества, которое будет приобретено в будущ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_____________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государства)    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, N ____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ка _______________________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государства)     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, N ____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е в браке, зарегистрированн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 _____________________ "___"_________ ____ г., актов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, свидетельство о браке: серия __________,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  "супруги",  в   целях  урегулирования 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 прав  и  обязанностей   как   в  браке,  так  и в случа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и договорились в соответствии со ст. ст. 40 и 42 Семейного кодекса РФ изменить режим имущества, нажитого ими в период брака, а также установить режим раздельной собственности в отношении имущества, которое будет приобретено ими после заключения настоящего договора по различ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моменту заключения настоящего договора гражданке _____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у _______ к моменту заключения настоящего договора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м супругов, приобретенным ими в период брака, к моменту заключения настоящего договора является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пруги договорились, что имущество, приобретенное ими в период брака, перестает быть их общим совместным имуществом. После заключения настоящего договора указанное имущество становится личной собственность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для совершения сделок, которые могут быть ею (им) заключены с этим имуществом, согласия ______________ не будет треб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акже супруги договорились, что в связи с установлением ими режима раздельной собственности имущество, которое будет приобретено кем-то из них и/или оформлено на имя кого-то из них, будет считаться личным имуществом соответствующего супруга. Это положение будет распространяться на любое приобретаемое имущество, как на движимое, так и на недвижим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ходы, полученные после заключения настоящего договора каждым супругом в период брака, в том числе доходы от трудовой деятельности, предпринимательской деятельности и результатов интеллектуальной деятельности, а также доходы целевого назначения (суммы материальной помощи, суммы, выплаченные в возмещение ущерба, и тому подобное), полученные пенсии, пособия и иные денежные выплаты будут являться личной собственностью соответствующе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мущество, принадлежавшее каждому из супругов до момента заключения настоящего договора, а также имущество, приобретенное одним из супругов после заключения настоящего договора любым способом (в том числе квартиры и другая недвижимость, автомобили, иные ценные вещи), будет являться его личной собственностью даже в случае, если за счет имущества или труда другого супруга были произведены вложения, значительно увеличившие стоимость этого имущества (капитальный ремонт, реконструкция, переоборудование или другое). Понесенные при этом расходы не подлежат возмещению даже в случае расторж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ы, внесенные в кредитные организации после заключения настоящего договора в период брака, а также проценты по ним будут являться личной собственностью того супруга, на имя которого они внес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ещи индивидуального пользования, драгоценности и иные предметы роскоши, приобретенные супругами после заключения настоящего договора в период брака, вне зависимости от того, за счет чьих средств они были приобретены, будут являться личной собственностью того супруга, для кого они приобретались или кто ими пользо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любой момент в период брака супруги по взаимному соглашению вправе изменить установленный настоящим договором режим разде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УПРУ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ждый супруг обязан соблюдать права и законные интересы другого супруга, установленные настоящим брачным договором и законом, как в браке, так и после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ждый из супругов осуществляет правомочия собственника в отношении принадлежащего ему имущества на основании закона. Согласие другого супруга на осуществление указанных выше действий, в том числе на совершение любых сделок с таким имуществом,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аждый супруг обязан проявлять надлежащую заботу об имуществе, принадлежащем другому супругу, принимать все необходимые меры для предотвращения уничтожения или повреждения имущества, а также для устранения угрозы уничтожения или повреждения, в том числе производить необходимые расходы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ый из супругов имеет право пользоваться имуществом другого супруга при отсутствии возражений со стороны собственника соответствую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упруги обязаны нести семейные расходы в равных долях, если иное не будет предусмотрено их соглашением. В случае заключения подобного соглашения в письменной форме оно должно быть нотариально удостове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утраты одним из супругов трудоспособности, а также возникновения других обстоятельств, делающих невозможным получение доходов самостоятельно, другой супруг обязан обеспечить содержание не имеющего самостоятельных доходов супруга в объеме не меньшем, чем предусмотрено законодательством. Вопрос о содержании нетрудоспособного супруга может быть также урегулирован дополнительным соглашением, которое также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аждый из супругов обязан уведомлять своего кредитора (кредиторов) о заключении, изменении или о расторжении настоящего бра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расторжения брака разделу будет подлежать лишь имущество, которое будет находиться к этому моменту в совместной собственности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УПРУ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ый из супругов несет ответственность в отношении принятых на себя обязательств перед кредиторами в пределах принадлежащего ему имущества. При этом второй супруг не несет ответственности по сделкам, совершенным другим супругом без его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аточности этого имущества кредитор не вправе обращать взыскание на имущество друго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супругов за вред, причиненный их несовершеннолетними детьми, определяется в соответствии с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договора прекращается с момента прекращения брака, за исключением тех обязательств, которые предусмотрены брачным договором на период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изменен или расторгнут в любое время по соглашению супругов. Соглашение об изменении или о расторжении настоящего договора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оры и разногласия между сторонами решаются путем переговоров. В случае, если стороны не придут к соглашению, споры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ходы, связанные с удостоверением настоящего договора, оплачивает ___________________ (стороны оплачивают поров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ий договор составлен в 3-х экземплярах, по одному для каждой из сторон, и один хранится у нотариус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8</Characters>
  <CharactersWithSpaces>7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Касенов Е.Б.</dc:creator>
  <dc:description/>
  <dc:language>en-US</dc:language>
  <cp:lastModifiedBy/>
  <dcterms:modified xsi:type="dcterms:W3CDTF">2011-10-30T06:03:00Z</dcterms:modified>
  <cp:revision>2</cp:revision>
  <dc:subject>Договор</dc:subject>
  <dc:title>Брачный договор (с условием об изменении режима имущества, нажитого в период брака, и установлении режима раздельной собственности в отношении имущества, которое будет приобретено в будущ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