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АЧ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деле имущества и у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государства)    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, N ________,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ка _____________________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государства)     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, N ________,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е в браке, зарегистрированн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рган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. ____________ "___"_________ ____ г., актовая 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свидетельство о браке: серия __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дальнейшем "супруги", в  целях урегулирования взаи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прав и обязанностей как в браке,  так и в случа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целях урегулирования взаимных имущественных прав и обязанностей супруги договорились определить, какие вещи, составляющие совместно нажитое ими в браке имущество, будут переданы каждому из них в случае расторж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ериод брака к моменту заключения настоящего брачного договора супругами было совместно нажито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моменту заключения настоящего брачного договора указанное в п. 2 настоящего брачного договора недвижимое имущество не заложено, под арестом не состоит и не обременено никакими други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пруги договорились о том, что в случае расторжения между ними брака ____________ будет передано имущество, указанное в п. 2 настоящего брачного договора. Он(а) будет единственным собственником выше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кже супруги договариваются о том, что в отношении имущества, приобретенного ими по различным основаниям после вступления в силу настоящего брачного договора, устанавливается режим раздельной собственности, то есть то имущество, которое будет приобретено кем-то из них и/или оформлено на имя кого-то из них, будет считаться имуществом соответствующего супруга. Это положение распространяется на любое приобретаемое имущество, как на движимое, так и на недвижим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брачный договор вступает в силу с момента его нотариаль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йствие настоящего договора прекращается с момента прекращения брака, за исключением тех обязательств, которые предусмотрены брачным договором на период после прекращ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 всем остальном, не урегулированном настоящим брачны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может быть изменен или расторгнут в любое время по соглашению супругов. Соглашение об изменении или о расторжении настоящего договора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дносторонний отказ от исполнения настоящего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се спорные вопросы, которые могут возникнуть при исполнении настоящего брачного договора, будут разрешаться сторонами путем переговоров, а в случае недостижения согласия - в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сходы, связанные с удостоверением настоящего договора, оплачивает ___________ (стороны оплачивают поровн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заключен в трех подлинных экземплярах, имеющих одинаковую юридическую силу, по одному для каждого из супругов, а третий будет храниться у нотариус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3</Characters>
  <CharactersWithSpaces>3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Касенов Е.Б.</dc:creator>
  <dc:description/>
  <dc:language>en-US</dc:language>
  <cp:lastModifiedBy/>
  <dcterms:modified xsi:type="dcterms:W3CDTF">2011-10-30T06:03:00Z</dcterms:modified>
  <cp:revision>2</cp:revision>
  <dc:subject>Договор</dc:subject>
  <dc:title>Брачный договор о разделе имущества и установлении разде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