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РАЧ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словием об определении имущества, которое будет пере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ждому из супругов в случае расторжения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   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N ___________, выда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ка ___________________________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N ___________, выда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е в браке, зарегистрированн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"___"___________ ____ г., актовая запись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браке: серия __________, N __________,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"супруги",   в    целях    урегулирования  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прав и обязанностей как в браке, так и  в случа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целях   урегулирования   взаимных  имущественных  пра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супруги   договорились  определить,   какие  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е  совместно  нажитое  ими  в  браке  имущество,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каждому из них в случае расторжения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ериод брака  к  моменту  заключения  настоящего бра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упругами было совместно нажито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 моменту заключения настоящего брачного договора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дпунктах ______ - ______ пункта 2 настоящего бра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не заложено,  под  арестом  не  состоит 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о никакими другими обязатель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пруги договорились о том,  что в случае расторжения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ними   имущество, указанное  в подпунктах ___ - ___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брачного  договора  будет   являться   соб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супр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 указанное     в    подпунктах _____ - _____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брачного  договора,  будет   являться   соб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суп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брачный договор  вступает  в  силу  с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случае расторжения бра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освободить квартиру, находящуюся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а также сняться с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по этому адресу в разум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ий договор  может  быть  изменен  или  расторгну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е  время  по  соглашению  супругов.   Односторонний  отказ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настоящего договора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ействие   настоящего   договора  прекращается  с 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брака,  за  исключением  тех  обязательств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ы брачным договором на период после прекращения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о всем остальном,  не  урегулированном  настоящим  бра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 стороны    будут    руководствоваться 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се  спорные  вопросы,   которые   могут  возникнуть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брачного  договора,   будут   разреш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утем  переговоров,  а   в случае недостижения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суде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Затраты на нотариальное удостоверение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__________________________ (вариант: стороны несут поров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стоящий договор заключен  в  трех подлинны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,  по  одному  для  каждого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ов, а третий будет храниться у нотариус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2</Characters>
  <CharactersWithSpaces>3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Касенов Е.Б.</dc:creator>
  <dc:description/>
  <dc:language>en-US</dc:language>
  <cp:lastModifiedBy/>
  <dcterms:modified xsi:type="dcterms:W3CDTF">2011-10-30T06:03:00Z</dcterms:modified>
  <cp:revision>2</cp:revision>
  <dc:subject>Договор</dc:subject>
  <dc:title>Брачный договор с условием об определении имущества, которое будет передано каждому из супругов в случае расторжения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